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Courier New" w:hAnsi="Courier;Courier New" w:cs="Courier;Courier New"/>
        </w:rPr>
      </w:pPr>
      <w:r>
        <w:rPr/>
      </w:r>
    </w:p>
    <w:p>
      <w:pPr>
        <w:pStyle w:val="Normal"/>
        <w:widowControl w:val="false"/>
        <w:rPr>
          <w:rFonts w:ascii="Courier;Courier New" w:hAnsi="Courier;Courier New" w:cs="Courier;Courier New"/>
        </w:rPr>
      </w:pPr>
      <w:r>
        <w:rPr>
          <w:rFonts w:cs="Courier;Courier New" w:ascii="Courier;Courier New" w:hAnsi="Courier;Courier New"/>
        </w:rPr>
      </w:r>
    </w:p>
    <w:p>
      <w:pPr>
        <w:pStyle w:val="Normal"/>
        <w:widowControl w:val="false"/>
        <w:rPr>
          <w:rFonts w:ascii="Courier;Courier New" w:hAnsi="Courier;Courier New" w:cs="Courier;Courier New"/>
        </w:rPr>
      </w:pPr>
      <w:r>
        <w:rPr>
          <w:rFonts w:cs="Courier;Courier New" w:ascii="Courier;Courier New" w:hAnsi="Courier;Courier New"/>
        </w:rPr>
      </w:r>
    </w:p>
    <w:p>
      <w:pPr>
        <w:pStyle w:val="Normal"/>
        <w:widowControl w:val="false"/>
        <w:rPr>
          <w:rFonts w:ascii="Courier;Courier New" w:hAnsi="Courier;Courier New" w:cs="Courier;Courier New"/>
        </w:rPr>
      </w:pPr>
      <w:r>
        <w:rPr>
          <w:rFonts w:cs="Courier;Courier New" w:ascii="Courier;Courier New" w:hAnsi="Courier;Courier New"/>
        </w:rPr>
      </w:r>
    </w:p>
    <w:p>
      <w:pPr>
        <w:pStyle w:val="Normal"/>
        <w:widowControl w:val="false"/>
        <w:tabs>
          <w:tab w:val="clear" w:pos="720"/>
          <w:tab w:val="center" w:pos="4680" w:leader="none"/>
        </w:tabs>
        <w:rPr>
          <w:rFonts w:ascii="Courier;Courier New" w:hAnsi="Courier;Courier New" w:cs="Courier;Courier New"/>
        </w:rPr>
      </w:pPr>
      <w:r>
        <w:rPr>
          <w:rFonts w:cs="Courier;Courier New" w:ascii="Courier;Courier New" w:hAnsi="Courier;Courier New"/>
        </w:rPr>
      </w:r>
    </w:p>
    <w:p>
      <w:pPr>
        <w:pStyle w:val="Normal"/>
        <w:widowControl w:val="false"/>
        <w:tabs>
          <w:tab w:val="clear" w:pos="720"/>
          <w:tab w:val="center" w:pos="4680" w:leader="none"/>
        </w:tabs>
        <w:jc w:val="center"/>
        <w:rPr>
          <w:rFonts w:ascii="Helve-WP;Courier New" w:hAnsi="Helve-WP;Courier New" w:cs="Helve-WP;Courier New"/>
          <w:b/>
          <w:b/>
          <w:sz w:val="36"/>
        </w:rPr>
      </w:pPr>
      <w:r>
        <w:rPr>
          <w:rFonts w:cs="Helve-WP;Courier New" w:ascii="Helve-WP;Courier New" w:hAnsi="Helve-WP;Courier New"/>
          <w:b/>
          <w:sz w:val="36"/>
        </w:rPr>
        <w:t>EMPLOYEE HANDBOOK</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jc w:val="center"/>
        <w:rPr>
          <w:rFonts w:ascii="Helve-WP;Courier New" w:hAnsi="Helve-WP;Courier New" w:cs="Helve-WP;Courier New"/>
          <w:b/>
          <w:b/>
          <w:sz w:val="36"/>
        </w:rPr>
      </w:pPr>
      <w:r>
        <w:rPr>
          <w:rFonts w:cs="Helve-WP;Courier New" w:ascii="Helve-WP;Courier New" w:hAnsi="Helve-WP;Courier New"/>
          <w:b/>
          <w:sz w:val="36"/>
        </w:rPr>
        <w:t>of the</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jc w:val="center"/>
        <w:rPr>
          <w:rFonts w:ascii="Helve-WP;Courier New" w:hAnsi="Helve-WP;Courier New" w:cs="Helve-WP;Courier New"/>
          <w:b/>
          <w:b/>
          <w:sz w:val="36"/>
        </w:rPr>
      </w:pPr>
      <w:r>
        <w:rPr>
          <w:rFonts w:cs="Helve-WP;Courier New" w:ascii="Helve-WP;Courier New" w:hAnsi="Helve-WP;Courier New"/>
          <w:b/>
          <w:sz w:val="36"/>
        </w:rPr>
        <w:t>COUNCIL OF INDUSTRIAL BOILER OWNERS</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szCs w:val="24"/>
          <w:lang w:val="en-US" w:eastAsia="en-US"/>
        </w:rPr>
      </w:pPr>
      <w:r>
        <w:rPr>
          <w:rFonts w:cs="Helve-WP;Courier New" w:ascii="Helve-WP;Courier New" w:hAnsi="Helve-WP;Courier New"/>
          <w:b/>
          <w:sz w:val="36"/>
          <w:szCs w:val="24"/>
          <w:lang w:val="en-US" w:eastAsia="en-US"/>
        </w:rPr>
        <w:drawing>
          <wp:anchor behindDoc="0" distT="0" distB="0" distL="114935" distR="114935" simplePos="0" locked="0" layoutInCell="0" allowOverlap="1" relativeHeight="26">
            <wp:simplePos x="0" y="0"/>
            <wp:positionH relativeFrom="column">
              <wp:posOffset>2089785</wp:posOffset>
            </wp:positionH>
            <wp:positionV relativeFrom="paragraph">
              <wp:posOffset>188595</wp:posOffset>
            </wp:positionV>
            <wp:extent cx="1765935"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8" r="-24" b="-58"/>
                    <a:stretch>
                      <a:fillRect/>
                    </a:stretch>
                  </pic:blipFill>
                  <pic:spPr bwMode="auto">
                    <a:xfrm>
                      <a:off x="0" y="0"/>
                      <a:ext cx="1765935" cy="710565"/>
                    </a:xfrm>
                    <a:prstGeom prst="rect">
                      <a:avLst/>
                    </a:prstGeom>
                  </pic:spPr>
                </pic:pic>
              </a:graphicData>
            </a:graphic>
          </wp:anchor>
        </w:drawing>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ind w:left="2160" w:firstLine="720"/>
        <w:rPr>
          <w:rFonts w:ascii="Helve-WP;Courier New" w:hAnsi="Helve-WP;Courier New" w:cs="Helve-WP;Courier New"/>
          <w:b/>
          <w:b/>
          <w:sz w:val="36"/>
          <w:szCs w:val="24"/>
        </w:rPr>
      </w:pPr>
      <w:r>
        <w:rPr>
          <w:rFonts w:cs="Helve-WP;Courier New" w:ascii="Helve-WP;Courier New" w:hAnsi="Helve-WP;Courier New"/>
          <w:b/>
          <w:sz w:val="36"/>
          <w:szCs w:val="24"/>
        </w:rPr>
      </w:r>
    </w:p>
    <w:p>
      <w:pPr>
        <w:pStyle w:val="TextBody"/>
        <w:jc w:val="center"/>
        <w:rPr>
          <w:i/>
          <w:i/>
          <w:color w:val="008000"/>
          <w:sz w:val="16"/>
          <w:szCs w:val="24"/>
        </w:rPr>
      </w:pPr>
      <w:r>
        <w:rPr>
          <w:i/>
          <w:color w:val="008000"/>
          <w:sz w:val="16"/>
          <w:szCs w:val="24"/>
        </w:rPr>
      </w:r>
    </w:p>
    <w:p>
      <w:pPr>
        <w:pStyle w:val="TextBody"/>
        <w:jc w:val="center"/>
        <w:rPr/>
      </w:pPr>
      <w:r>
        <w:rPr>
          <w:i/>
          <w:color w:val="008000"/>
          <w:sz w:val="16"/>
        </w:rPr>
        <w:t>Representing the Interests of America's Industrial Energy Users</w:t>
      </w:r>
      <w:r>
        <w:rPr>
          <w:i/>
          <w:sz w:val="18"/>
        </w:rPr>
        <w:t xml:space="preserve"> </w:t>
      </w:r>
      <w:r>
        <w:rPr>
          <w:i/>
          <w:color w:val="008000"/>
          <w:sz w:val="16"/>
        </w:rPr>
        <w:t>since 1978</w:t>
      </w:r>
    </w:p>
    <w:p>
      <w:pPr>
        <w:pStyle w:val="Normal"/>
        <w:widowControl w:val="false"/>
        <w:rPr>
          <w:rFonts w:ascii="Helve-WP;Courier New" w:hAnsi="Helve-WP;Courier New" w:cs="Helve-WP;Courier New"/>
          <w:b/>
          <w:b/>
          <w:i/>
          <w:i/>
          <w:color w:val="008000"/>
          <w:sz w:val="36"/>
        </w:rPr>
      </w:pPr>
      <w:r>
        <w:rPr>
          <w:rFonts w:cs="Helve-WP;Courier New" w:ascii="Helve-WP;Courier New" w:hAnsi="Helve-WP;Courier New"/>
          <w:b/>
          <w:i/>
          <w:color w:val="008000"/>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Council of Industrial Boiler Owners</w:t>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6035 Burke Centre Parkway</w:t>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Suite 360</w:t>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Burke, Virginia  22015</w:t>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Phone 703/250-9042</w:t>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Fax 703/239-9042</w:t>
      </w:r>
    </w:p>
    <w:p>
      <w:pPr>
        <w:pStyle w:val="Normal"/>
        <w:widowControl w:val="false"/>
        <w:rPr>
          <w:rFonts w:ascii="Helve-WP;Courier New" w:hAnsi="Helve-WP;Courier New" w:cs="Helve-WP;Courier New"/>
          <w:b/>
          <w:b/>
          <w:sz w:val="20"/>
          <w:szCs w:val="28"/>
        </w:rPr>
      </w:pPr>
      <w:r>
        <w:rPr>
          <w:rFonts w:cs="Helve-WP;Courier New" w:ascii="Helve-WP;Courier New" w:hAnsi="Helve-WP;Courier New"/>
          <w:b/>
          <w:sz w:val="20"/>
          <w:szCs w:val="28"/>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sz w:val="20"/>
        </w:rPr>
      </w:pPr>
      <w:r>
        <w:rPr>
          <w:rFonts w:cs="Helve-WP;Courier New" w:ascii="Helve-WP;Courier New" w:hAnsi="Helve-WP;Courier New"/>
          <w:sz w:val="20"/>
        </w:rPr>
        <w:t>Approved by Board of Directors</w:t>
      </w:r>
    </w:p>
    <w:p>
      <w:pPr>
        <w:pStyle w:val="Normal"/>
        <w:widowControl w:val="false"/>
        <w:rPr>
          <w:rFonts w:ascii="Helve-WP;Courier New" w:hAnsi="Helve-WP;Courier New" w:cs="Helve-WP;Courier New"/>
          <w:sz w:val="20"/>
        </w:rPr>
      </w:pPr>
      <w:r>
        <w:rPr>
          <w:rFonts w:cs="Helve-WP;Courier New" w:ascii="Helve-WP;Courier New" w:hAnsi="Helve-WP;Courier New"/>
          <w:sz w:val="20"/>
        </w:rPr>
        <w:t>December 04, 2006</w:t>
        <w:tab/>
        <w:tab/>
      </w:r>
      <w:r>
        <w:br w:type="page"/>
      </w:r>
    </w:p>
    <w:p>
      <w:pPr>
        <w:pStyle w:val="Normal"/>
        <w:widowControl w:val="false"/>
        <w:jc w:val="center"/>
        <w:rPr>
          <w:rFonts w:ascii="Helve-WP;Courier New" w:hAnsi="Helve-WP;Courier New" w:cs="Helve-WP;Courier New"/>
          <w:sz w:val="20"/>
        </w:rPr>
      </w:pPr>
      <w:r>
        <w:rPr>
          <w:rFonts w:cs="Helve-WP;Courier New" w:ascii="Helve-WP;Courier New" w:hAnsi="Helve-WP;Courier New"/>
          <w:b/>
          <w:sz w:val="36"/>
        </w:rPr>
        <w:t>TABLE OF CONTENTS</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 – Introduction</w:t>
        <w:tab/>
        <w:t>1</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a.  Welcome</w:t>
        <w:tab/>
        <w:t>1</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b.  Introducing CIBO</w:t>
        <w:tab/>
        <w:t>1</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c.  Executive Staff Clarification</w:t>
        <w:tab/>
        <w:t>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d.  Exempt/Non-Exempt Declaration</w:t>
        <w:tab/>
        <w:t>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e.  Receipt of Employee Handbook</w:t>
        <w:tab/>
        <w:t>3</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I - Employment Policies and Procedures</w:t>
        <w:tab/>
        <w:t>4</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a.  Equal Employment Opportunity</w:t>
        <w:tab/>
        <w:t>4</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b.  Harassment</w:t>
        <w:tab/>
        <w:t>4</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c.  Conflict of Interest</w:t>
        <w:tab/>
        <w:t>5</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d.  Salaried Employees</w:t>
        <w:tab/>
        <w:t>5</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e.  Full-Time Employees</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f.  Part-Time Employees</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g.  Temporary Employees</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h.  Contractors</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  Trial Employment Period</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j.  Office Hours</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k.  Lunch Breaks</w:t>
        <w:tab/>
        <w:t>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l.  Attendance</w:t>
        <w:tab/>
        <w:t>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m.  Dress Code</w:t>
        <w:tab/>
        <w:t>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n.  Personnel Records</w:t>
        <w:tab/>
        <w:t>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o.  Physical Examination</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p.  No Smoking</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q.  Drug and Alcohol Abuse</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r.  Open-Door Policy</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s.  Desired Organizational Values</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t.  Office Operating Goals</w:t>
        <w:tab/>
        <w:t>9</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u.  Professionalism</w:t>
        <w:tab/>
        <w:t>9</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II - Compensation and Employment Practices</w:t>
        <w:tab/>
        <w:t>10</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a.  Salary Increases and Performance Appraisals</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b.  Pay Periods</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c.  Payroll Deductions</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d.  Overtime Compensation</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e.  Inclement Weather</w:t>
        <w:tab/>
        <w:t>11</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V – Benefits</w:t>
        <w:tab/>
        <w:t>12</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a.  Social Security</w:t>
        <w:tab/>
        <w:t>1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b.  Workers Compensation</w:t>
        <w:tab/>
        <w:t>1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c.  Unemployment Compensation</w:t>
        <w:tab/>
        <w:t>1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d.  Health Insurance</w:t>
        <w:tab/>
        <w:t>1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e.  Dental Insurance</w:t>
        <w:tab/>
        <w:t>1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f.  Life Insurance</w:t>
        <w:tab/>
        <w:t>1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g.  Short-Term Disability</w:t>
        <w:tab/>
        <w:t>1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h.  Long-Term Disability</w:t>
        <w:tab/>
        <w:t>1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i.  Salary Continuation</w:t>
        <w:tab/>
        <w:t>1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j.  Absences</w:t>
        <w:tab/>
        <w:t>14</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k.  Paid Vacation</w:t>
        <w:tab/>
        <w:t>15</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l.  Paid Holidays</w:t>
        <w:tab/>
        <w:t>1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m.  Bereavement Leave</w:t>
        <w:tab/>
        <w:t>1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n.  Jury Duty</w:t>
        <w:tab/>
        <w:t>1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o.  Military Leave</w:t>
        <w:tab/>
        <w:t>1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p.  Auto Allowance</w:t>
        <w:tab/>
        <w:t>1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q.  Travel Insurance</w:t>
        <w:tab/>
        <w:t>1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r.  CIBO Executive Spouse Travel</w:t>
        <w:tab/>
        <w:t>1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s.  Pension Plan</w:t>
        <w:tab/>
        <w:t>18</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V - Separation from Employment</w:t>
        <w:tab/>
        <w:t>21</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a.  Resignation</w:t>
        <w:tab/>
        <w:t>21</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b.  Exit Interviews</w:t>
        <w:tab/>
        <w:t>21</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c.  Disciplinary Action</w:t>
        <w:tab/>
        <w:t>21</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d.  Termination</w:t>
        <w:tab/>
        <w:t>2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e.  COBRA</w:t>
        <w:tab/>
        <w:t>2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f.  Employment-At-Will Status</w:t>
        <w:tab/>
        <w:t>2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 xml:space="preserve">Attachment A – Summary Description of Pension Plan </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numPr>
          <w:ilvl w:val="0"/>
          <w:numId w:val="0"/>
        </w:numPr>
        <w:rPr>
          <w:rFonts w:ascii="Helve-WP;Courier New" w:hAnsi="Helve-WP;Courier New" w:cs="Helve-WP;Courier New"/>
          <w:sz w:val="22"/>
        </w:rPr>
      </w:pPr>
      <w:r>
        <w:rPr>
          <w:rFonts w:cs="Helve-WP;Courier New" w:ascii="Helve-WP;Courier New" w:hAnsi="Helve-WP;Courier New"/>
          <w:sz w:val="22"/>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numPr>
          <w:ilvl w:val="0"/>
          <w:numId w:val="0"/>
        </w:numPr>
        <w:rPr>
          <w:rFonts w:ascii="Helve-WP;Courier New" w:hAnsi="Helve-WP;Courier New" w:cs="Helve-WP;Courier New"/>
          <w:sz w:val="22"/>
        </w:rPr>
      </w:pPr>
      <w:r>
        <w:rPr>
          <w:rFonts w:cs="Helve-WP;Courier New" w:ascii="Helve-WP;Courier New" w:hAnsi="Helve-WP;Courier New"/>
          <w:sz w:val="22"/>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tab/>
        <w:t>SECTION I - INTRODUCTION</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pPr>
      <w:r>
        <w:rPr>
          <w:rFonts w:cs="Helve-WP;Courier New" w:ascii="Helve-WP;Courier New" w:hAnsi="Helve-WP;Courier New"/>
          <w:b/>
          <w:sz w:val="28"/>
        </w:rPr>
        <w:tab/>
      </w:r>
      <w:r>
        <w:rPr>
          <w:rFonts w:cs="Helve-WP;Courier New" w:ascii="Helve-WP;Courier New" w:hAnsi="Helve-WP;Courier New"/>
          <w:b/>
          <w:szCs w:val="24"/>
        </w:rPr>
        <w:t>I.a.  WELCOME</w:t>
      </w:r>
    </w:p>
    <w:p>
      <w:pPr>
        <w:pStyle w:val="Normal"/>
        <w:widowControl w:val="false"/>
        <w:rPr>
          <w:rFonts w:ascii="Helve-WP;Courier New" w:hAnsi="Helve-WP;Courier New" w:cs="Helve-WP;Courier New"/>
          <w:b/>
          <w:b/>
          <w:sz w:val="28"/>
          <w:szCs w:val="24"/>
        </w:rPr>
      </w:pPr>
      <w:r>
        <w:rPr>
          <w:rFonts w:cs="Helve-WP;Courier New" w:ascii="Helve-WP;Courier New" w:hAnsi="Helve-WP;Courier New"/>
          <w:b/>
          <w:sz w:val="28"/>
          <w:szCs w:val="24"/>
        </w:rPr>
      </w:r>
    </w:p>
    <w:p>
      <w:pPr>
        <w:pStyle w:val="Normal"/>
        <w:widowControl w:val="false"/>
        <w:rPr>
          <w:rFonts w:ascii="Helve-WP;Courier New" w:hAnsi="Helve-WP;Courier New" w:cs="Helve-WP;Courier New"/>
        </w:rPr>
      </w:pPr>
      <w:r>
        <w:rPr>
          <w:rFonts w:cs="Helve-WP;Courier New" w:ascii="Helve-WP;Courier New" w:hAnsi="Helve-WP;Courier New"/>
        </w:rPr>
        <w:tab/>
        <w:t>Welcome to the Council of Industrial Boiler Owners (CIBO).  We are pleased that you have joined our team and hope that you will enjoy working with u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This Employee Handbook contains information about CIBO's policies, procedures, and benefits.  This Handbook is only a general guide to our policies, procedures, and benefits and is not intended to, nor does it constitute a binding contract.  Periodically CIBO reviews this Handbook and makes revisions based on the need for and the desirability of changes.  Thus, CIBO reserves the express right to modify or eliminate any policy, procedure, or benefit outlined in this Handbook with or without advance noti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Please direct questions, comments, or concerns to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b/>
          <w:sz w:val="28"/>
        </w:rPr>
        <w:tab/>
      </w:r>
      <w:r>
        <w:rPr>
          <w:rFonts w:cs="Helve-WP;Courier New" w:ascii="Helve-WP;Courier New" w:hAnsi="Helve-WP;Courier New"/>
          <w:b/>
          <w:szCs w:val="24"/>
        </w:rPr>
        <w:t>I.b.  INTRODUCING CIBO</w:t>
      </w:r>
    </w:p>
    <w:p>
      <w:pPr>
        <w:pStyle w:val="Normal"/>
        <w:widowControl w:val="false"/>
        <w:rPr>
          <w:rFonts w:ascii="Helve-WP;Courier New" w:hAnsi="Helve-WP;Courier New" w:cs="Helve-WP;Courier New"/>
          <w:b/>
          <w:b/>
          <w:sz w:val="28"/>
          <w:szCs w:val="24"/>
        </w:rPr>
      </w:pPr>
      <w:r>
        <w:rPr>
          <w:rFonts w:cs="Helve-WP;Courier New" w:ascii="Helve-WP;Courier New" w:hAnsi="Helve-WP;Courier New"/>
          <w:b/>
          <w:sz w:val="28"/>
          <w:szCs w:val="24"/>
        </w:rPr>
      </w:r>
    </w:p>
    <w:p>
      <w:pPr>
        <w:pStyle w:val="Normal"/>
        <w:widowControl w:val="false"/>
        <w:rPr>
          <w:rFonts w:ascii="Helve-WP;Courier New" w:hAnsi="Helve-WP;Courier New" w:cs="Helve-WP;Courier New"/>
        </w:rPr>
      </w:pPr>
      <w:r>
        <w:rPr>
          <w:rFonts w:cs="Helve-WP;Courier New" w:ascii="Helve-WP;Courier New" w:hAnsi="Helve-WP;Courier New"/>
        </w:rPr>
        <w:tab/>
        <w:t>The Council of Industrial Boiler Owners' mission is to be the recognized industrial power plant "VOICE" promoting:</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1440"/>
        <w:rPr>
          <w:rFonts w:ascii="Helve-WP;Courier New" w:hAnsi="Helve-WP;Courier New" w:cs="Helve-WP;Courier New"/>
        </w:rPr>
      </w:pPr>
      <w:r>
        <w:rPr>
          <w:rFonts w:cs="Helve-WP;Courier New" w:ascii="Helve-WP;Courier New" w:hAnsi="Helve-WP;Courier New"/>
        </w:rPr>
        <w:tab/>
        <w:t>1.</w:t>
        <w:tab/>
        <w:t>the maximum exchange of information within the membership and between members and government and other public bodies concerning policies, laws, and regulations relating to energy and environment, which affect our members and power plan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1440"/>
        <w:rPr>
          <w:rFonts w:ascii="Helve-WP;Courier New" w:hAnsi="Helve-WP;Courier New" w:cs="Helve-WP;Courier New"/>
        </w:rPr>
      </w:pPr>
      <w:r>
        <w:rPr>
          <w:rFonts w:cs="Helve-WP;Courier New" w:ascii="Helve-WP;Courier New" w:hAnsi="Helve-WP;Courier New"/>
        </w:rPr>
        <w:tab/>
        <w:t>2.</w:t>
        <w:tab/>
        <w:t>technically sound, equitable, cost effective laws and regulations; an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1440"/>
        <w:rPr>
          <w:rFonts w:ascii="Helve-WP;Courier New" w:hAnsi="Helve-WP;Courier New" w:cs="Helve-WP;Courier New"/>
        </w:rPr>
      </w:pPr>
      <w:r>
        <w:rPr>
          <w:rFonts w:cs="Helve-WP;Courier New" w:ascii="Helve-WP;Courier New" w:hAnsi="Helve-WP;Courier New"/>
        </w:rPr>
        <w:tab/>
        <w:t>3.</w:t>
        <w:tab/>
        <w:t>improved reliability and cost effectiveness of members' power plants, through technical interchange and advocac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members include industrial boiler owners, IPP's, power plant designers, consultants, related equipment manufacturers, and university affiliate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keepLines/>
        <w:rPr>
          <w:rFonts w:ascii="Helve-WP;Courier New" w:hAnsi="Helve-WP;Courier New" w:cs="Helve-WP;Courier New"/>
        </w:rPr>
      </w:pPr>
      <w:r>
        <w:rPr>
          <w:rFonts w:cs="Helve-WP;Courier New" w:ascii="Helve-WP;Courier New" w:hAnsi="Helve-WP;Courier New"/>
        </w:rPr>
        <w:tab/>
        <w:t>Founded in 1978, CIBO is a voluntary, nonprofit corporation headquartered in Burke, Virginia.</w:t>
      </w:r>
    </w:p>
    <w:p>
      <w:pPr>
        <w:pStyle w:val="Normal"/>
        <w:widowControl w:val="false"/>
        <w:jc w:val="center"/>
        <w:rPr>
          <w:rFonts w:ascii="Helve-WP;Courier New" w:hAnsi="Helve-WP;Courier New" w:cs="Helve-WP;Courier New"/>
          <w:b/>
          <w:b/>
          <w:szCs w:val="24"/>
        </w:rPr>
      </w:pPr>
      <w:r>
        <w:rPr>
          <w:rFonts w:cs="Helve-WP;Courier New" w:ascii="Helve-WP;Courier New" w:hAnsi="Helve-WP;Courier New"/>
          <w:b/>
          <w:szCs w:val="24"/>
        </w:rPr>
        <w:t>I.c.  EXECUTIVE STAFF CLARIFICATION</w:t>
      </w:r>
    </w:p>
    <w:p>
      <w:pPr>
        <w:pStyle w:val="Normal"/>
        <w:widowControl w:val="false"/>
        <w:rPr>
          <w:rFonts w:ascii="Helve-WP;Courier New" w:hAnsi="Helve-WP;Courier New" w:cs="Helve-WP;Courier New"/>
          <w:b/>
          <w:b/>
          <w:sz w:val="28"/>
          <w:szCs w:val="24"/>
        </w:rPr>
      </w:pPr>
      <w:r>
        <w:rPr>
          <w:rFonts w:cs="Helve-WP;Courier New" w:ascii="Helve-WP;Courier New" w:hAnsi="Helve-WP;Courier New"/>
          <w:b/>
          <w:sz w:val="28"/>
          <w:szCs w:val="24"/>
        </w:rPr>
      </w:r>
    </w:p>
    <w:p>
      <w:pPr>
        <w:pStyle w:val="Normal"/>
        <w:widowControl w:val="false"/>
        <w:rPr>
          <w:rFonts w:ascii="Helve-WP;Courier New" w:hAnsi="Helve-WP;Courier New" w:cs="Helve-WP;Courier New"/>
        </w:rPr>
      </w:pPr>
      <w:r>
        <w:rPr>
          <w:rFonts w:cs="Helve-WP;Courier New" w:ascii="Helve-WP;Courier New" w:hAnsi="Helve-WP;Courier New"/>
        </w:rPr>
        <w:tab/>
        <w:t>The term President is used throughout this Employee Handbook to indicate the chief staff executive.  It is the intent, where reference is made to the President, that in his absence his designee should be contacted or notifie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center"/>
        <w:rPr>
          <w:rFonts w:ascii="Helve-WP;Courier New" w:hAnsi="Helve-WP;Courier New" w:cs="Helve-WP;Courier New"/>
          <w:b/>
          <w:b/>
          <w:szCs w:val="24"/>
        </w:rPr>
      </w:pPr>
      <w:r>
        <w:rPr>
          <w:rFonts w:cs="Helve-WP;Courier New" w:ascii="Helve-WP;Courier New" w:hAnsi="Helve-WP;Courier New"/>
          <w:b/>
          <w:szCs w:val="24"/>
        </w:rPr>
        <w:t>I.d.  EXEMPT/NON-EXEMPT DECLARATION</w:t>
      </w:r>
    </w:p>
    <w:p>
      <w:pPr>
        <w:pStyle w:val="Normal"/>
        <w:widowControl w:val="false"/>
        <w:rPr>
          <w:rFonts w:ascii="Helve-WP;Courier New" w:hAnsi="Helve-WP;Courier New" w:cs="Helve-WP;Courier New"/>
          <w:b/>
          <w:b/>
          <w:sz w:val="28"/>
          <w:szCs w:val="24"/>
        </w:rPr>
      </w:pPr>
      <w:r>
        <w:rPr>
          <w:rFonts w:cs="Helve-WP;Courier New" w:ascii="Helve-WP;Courier New" w:hAnsi="Helve-WP;Courier New"/>
          <w:b/>
          <w:sz w:val="28"/>
          <w:szCs w:val="24"/>
        </w:rPr>
      </w:r>
      <w:bookmarkStart w:id="0" w:name="QuickMark_1"/>
      <w:bookmarkStart w:id="1" w:name="QuickMark_1"/>
      <w:bookmarkEnd w:id="1"/>
    </w:p>
    <w:p>
      <w:pPr>
        <w:pStyle w:val="Normal"/>
        <w:widowControl w:val="false"/>
        <w:rPr>
          <w:rFonts w:ascii="Helve-WP;Courier New" w:hAnsi="Helve-WP;Courier New" w:cs="Helve-WP;Courier New"/>
        </w:rPr>
      </w:pPr>
      <w:r>
        <w:rPr>
          <w:rFonts w:cs="Helve-WP;Courier New" w:ascii="Helve-WP;Courier New" w:hAnsi="Helve-WP;Courier New"/>
        </w:rPr>
        <w:tab/>
        <w:t xml:space="preserve">Positions of employment at CIBO are classified as governed by Federal law, specifically, the Fair Labor Standards Act (FLSA).  The job the employee performs, the salary method of pay and amount of pay determine his or her classification as exempt or non-exempt under FLSA and the laws of Virginia. </w:t>
      </w:r>
    </w:p>
    <w:p>
      <w:pPr>
        <w:pStyle w:val="Normal"/>
        <w:widowControl w:val="false"/>
        <w:rPr>
          <w:rFonts w:ascii="Helve-WP;Courier New" w:hAnsi="Helve-WP;Courier New" w:cs="Helve-WP;Courier New"/>
        </w:rPr>
      </w:pPr>
      <w:r>
        <w:rPr>
          <w:rFonts w:cs="Helve-WP;Courier New" w:ascii="Helve-WP;Courier New" w:hAnsi="Helve-WP;Courier New"/>
        </w:rPr>
      </w:r>
      <w:r>
        <w:br w:type="page"/>
      </w:r>
    </w:p>
    <w:p>
      <w:pPr>
        <w:pStyle w:val="Normal"/>
        <w:widowControl w:val="false"/>
        <w:jc w:val="center"/>
        <w:rPr>
          <w:rFonts w:ascii="Helve-WP;Courier New" w:hAnsi="Helve-WP;Courier New" w:cs="Helve-WP;Courier New"/>
          <w:b/>
          <w:b/>
          <w:szCs w:val="24"/>
        </w:rPr>
      </w:pPr>
      <w:r>
        <w:rPr>
          <w:rFonts w:cs="Helve-WP;Courier New" w:ascii="Helve-WP;Courier New" w:hAnsi="Helve-WP;Courier New"/>
          <w:b/>
          <w:szCs w:val="24"/>
        </w:rPr>
        <w:t>I.e.  RECEIPT OF EMPLOYEE HANDBOOK</w:t>
      </w:r>
    </w:p>
    <w:p>
      <w:pPr>
        <w:pStyle w:val="Normal"/>
        <w:widowControl w:val="false"/>
        <w:rPr>
          <w:rFonts w:ascii="Helve-WP;Courier New" w:hAnsi="Helve-WP;Courier New" w:cs="Helve-WP;Courier New"/>
          <w:b/>
          <w:b/>
          <w:szCs w:val="24"/>
        </w:rPr>
      </w:pPr>
      <w:r>
        <w:rPr>
          <w:rFonts w:cs="Helve-WP;Courier New" w:ascii="Helve-WP;Courier New" w:hAnsi="Helve-WP;Courier New"/>
          <w:b/>
          <w:szCs w:val="24"/>
        </w:rPr>
      </w:r>
    </w:p>
    <w:p>
      <w:pPr>
        <w:pStyle w:val="Normal"/>
        <w:widowControl w:val="false"/>
        <w:rPr>
          <w:rFonts w:ascii="Helve-WP;Courier New" w:hAnsi="Helve-WP;Courier New" w:cs="Helve-WP;Courier New"/>
        </w:rPr>
      </w:pPr>
      <w:bookmarkStart w:id="2" w:name="OLE_LINK6"/>
      <w:bookmarkStart w:id="3" w:name="OLE_LINK5"/>
      <w:bookmarkEnd w:id="2"/>
      <w:bookmarkEnd w:id="3"/>
      <w:r>
        <w:rPr>
          <w:rFonts w:cs="Helve-WP;Courier New" w:ascii="Helve-WP;Courier New" w:hAnsi="Helve-WP;Courier New"/>
        </w:rPr>
        <w:tab/>
        <w:t>I have received and carefully read and understood the Council of Industrial Boiler Owners Employee Handbook, effective January 1, 2007, and agree that its terms, in addition to applicable federal, state, and local laws, govern my employment with CIBO.  I understand that this Handbook does not constitute a contract and that I am an at-will employee of CIBO.</w:t>
      </w:r>
    </w:p>
    <w:p>
      <w:pPr>
        <w:pStyle w:val="Normal"/>
        <w:widowControl w:val="false"/>
        <w:rPr>
          <w:rFonts w:ascii="Helve-WP;Courier New" w:hAnsi="Helve-WP;Courier New" w:cs="Helve-WP;Courier New"/>
        </w:rPr>
      </w:pPr>
      <w:r>
        <w:rPr>
          <w:rFonts w:cs="Helve-WP;Courier New" w:ascii="Helve-WP;Courier New" w:hAnsi="Helve-WP;Courier New"/>
        </w:rPr>
      </w:r>
      <w:bookmarkStart w:id="4" w:name="OLE_LINK6"/>
      <w:bookmarkStart w:id="5" w:name="OLE_LINK5"/>
      <w:bookmarkStart w:id="6" w:name="OLE_LINK6"/>
      <w:bookmarkStart w:id="7" w:name="OLE_LINK5"/>
      <w:bookmarkEnd w:id="6"/>
      <w:bookmarkEnd w:id="7"/>
    </w:p>
    <w:p>
      <w:pPr>
        <w:pStyle w:val="Normal"/>
        <w:widowControl w:val="false"/>
        <w:rPr>
          <w:rFonts w:ascii="Helve-WP;Courier New" w:hAnsi="Helve-WP;Courier New" w:cs="Helve-WP;Courier New"/>
        </w:rPr>
      </w:pPr>
      <w:r>
        <w:rPr>
          <w:rFonts w:eastAsia="Helve-WP;Courier New" w:cs="Helve-WP;Courier New" w:ascii="Helve-WP;Courier New" w:hAnsi="Helve-WP;Courier New"/>
        </w:rPr>
        <w:t xml:space="preserve">    </w:t>
      </w:r>
      <w:r>
        <w:rPr>
          <w:rFonts w:cs="Helve-WP;Courier New" w:ascii="Helve-WP;Courier New" w:hAnsi="Helve-WP;Courier New"/>
        </w:rPr>
        <w:tab/>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Employee Signatur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Dat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Date</w:t>
      </w:r>
    </w:p>
    <w:p>
      <w:pPr>
        <w:pStyle w:val="Normal"/>
        <w:widowControl w:val="false"/>
        <w:rPr>
          <w:rFonts w:ascii="Helve-WP;Courier New" w:hAnsi="Helve-WP;Courier New" w:cs="Helve-WP;Courier New"/>
        </w:rPr>
      </w:pPr>
      <w:r>
        <w:rPr>
          <w:rFonts w:cs="Helve-WP;Courier New" w:ascii="Helve-WP;Courier New" w:hAnsi="Helve-WP;Courier New"/>
        </w:rPr>
      </w:r>
      <w:r>
        <w:br w:type="page"/>
      </w:r>
    </w:p>
    <w:p>
      <w:pPr>
        <w:pStyle w:val="Normal"/>
        <w:widowControl w:val="false"/>
        <w:rPr/>
      </w:pPr>
      <w:r>
        <w:rPr>
          <w:rFonts w:cs="Helve-WP;Courier New" w:ascii="Helve-WP;Courier New" w:hAnsi="Helve-WP;Courier New"/>
        </w:rPr>
        <w:tab/>
      </w:r>
      <w:r>
        <w:rPr>
          <w:rFonts w:cs="Helve-WP;Courier New" w:ascii="Helve-WP;Courier New" w:hAnsi="Helve-WP;Courier New"/>
          <w:b/>
          <w:sz w:val="32"/>
        </w:rPr>
        <w:tab/>
        <w:t>SECTION II - EMPLOYMENT POLICIES</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tab/>
        <w:tab/>
        <w:tab/>
        <w:tab/>
        <w:tab/>
        <w:tab/>
        <w:t xml:space="preserve"> AND PROCEDURES</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jc w:val="center"/>
        <w:rPr>
          <w:rFonts w:ascii="Helve-WP;Courier New" w:hAnsi="Helve-WP;Courier New" w:cs="Helve-WP;Courier New"/>
        </w:rPr>
      </w:pPr>
      <w:r>
        <w:rPr>
          <w:rFonts w:cs="Helve-WP;Courier New" w:ascii="Helve-WP;Courier New" w:hAnsi="Helve-WP;Courier New"/>
          <w:b/>
        </w:rPr>
        <w:t>II.a.  EQUAL EMPLOYMENT OPPORTUNIT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is committed to a policy of equal employment opportunity for all its employees.  It has been a long standing policy of CIBO to seek and employ individuals without regard to race, color, religion, sex, national origin, age, or any other basis protected under applicable law.</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will continue to promote its policy of equal employment opportunity by recruiting, hiring, compensating, training, promoting, discharging, etc. without regard to race, color, religion, sex, national origin, age, or any other basis protected under applicable law.</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 xml:space="preserve">II.b.  HARASSMENT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It is the policy of CIBO that no employee may harass another employee, including but not limited to sexual harassment.  An employee is subject to disciplinary action up to and including dismissal for violation of this polic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Unwelcome sexual advances, requests for sexual favors, and other verbal or physical conduct of a sexual nature constitute sexual harassment whe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1.</w:t>
        <w:tab/>
        <w:t>Such conduct has the purpose or effect of substantially interfering with an individual's work performance or of creating an intimidating, hostile, or offensive employment environ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2.</w:t>
        <w:tab/>
        <w:t>Submission to such conduct is made either explicitly or implicitly a term or condition of an individual's employ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3.</w:t>
        <w:tab/>
        <w:t>Submission to or rejection of such conduct by an individual is used as the basis for employment decisions affecting that individual.</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keepLines/>
        <w:rPr>
          <w:rFonts w:ascii="Helve-WP;Courier New" w:hAnsi="Helve-WP;Courier New" w:cs="Helve-WP;Courier New"/>
        </w:rPr>
      </w:pPr>
      <w:r>
        <w:rPr>
          <w:rFonts w:cs="Helve-WP;Courier New" w:ascii="Helve-WP;Courier New" w:hAnsi="Helve-WP;Courier New"/>
        </w:rPr>
        <w:tab/>
        <w:t xml:space="preserve">Any employee who believes that he or she has been harassed or who has witnessed harassment in the work place should contact the President. </w:t>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I.c.  CONFLICT OF INTERES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Every employee of CIBO has a duty of undivided loyalty to CIBO.  Accordingly, an employee, in carrying out his or her responsibilities as an employee, if confronted with a choice between the interests of CIBO and personal economic interests or obligations to others must act in the interest of CIBO so long as consistent with applicable law.</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While it is not possible to describe all situations of potential or actual conflict within the foregoing general principles, the following categories are listed for guida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Acting as director, officer, consultant, agent, employee, or in some other capacity for a person or firm having the same or similar objectives or purposes as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Existence of an interest in any transaction involving CIBO where the effect of the interest is, or may be, to affect the objective and impartial representation of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Disclosure or other misuse of confidential information concerning CIBO or its member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Appropriation of CIBO's information for personal benefit of a business opportunity in which CIBO might reasonably be expected to be interested, without first making available the opportunity to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During the course of your employment you may obtain certain privileged and confidential information which could, if disclosed, render a member at a disadvantage within the membership and the industr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y employee who has, or contemplates, involvement in any activity which appears to be contrary to this policy is to make all pertinent facts known to the President immediately.</w:t>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I.d.  SALARIED EMPLOYEE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ll full-time employees of CIBO are paid on a salary basi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b/>
          <w:b/>
        </w:rPr>
      </w:pPr>
      <w:r>
        <w:rPr>
          <w:rFonts w:cs="Helve-WP;Courier New" w:ascii="Helve-WP;Courier New" w:hAnsi="Helve-WP;Courier New"/>
          <w:b/>
        </w:rPr>
        <w:tab/>
        <w:t>II.e.  FULL-TIME EMPLOYEES</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An employee who is regularly scheduled to work and regularly works 37.5 hours or more per week is considered a full-time employee.  Full-time employees are entitled to CIBO benefi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f.  PART-TIME EMPLOYEE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 employee who is regularly scheduled to work and regularly works less than 37.5 hours per week is considered a part-time employee.  Part-time employees must secure advance authorization from the President to work more than 37.5 hours per week.</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g.  TEMPORARY EMPLOYEE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 temporary employee is one hired to perform specific tasks for a definite period of time.  Temporary employees are not eligible for CIBO benefits unless otherwise specified by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I.h.  CONTRACTOR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From time to time, CIBO may require the services of outside contractors to perform specific jobs.  Contractors are not employees of CIBO and are not eligible for CIBO benefi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i.  TRIAL EMPLOYMENT PERIO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ll newly-hired employees of CIBO are subject to a thirty (30) day trial employment period beginning on their first day of employment.  Newly-hired employees are not entitled to CIBO benefits during their trial employment perio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During the trial employment period an employee can be terminated at any time for any reason.  In addition, any employee's trial employment period can be extended at the sole discretion of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j.  OFFICE HOUR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pPr>
      <w:r>
        <w:rPr>
          <w:rFonts w:cs="Helve-WP;Courier New" w:ascii="Helve-WP;Courier New" w:hAnsi="Helve-WP;Courier New"/>
        </w:rPr>
        <w:tab/>
        <w:t>The office is open between the hours of 8:30 a.m. and 5:00</w:t>
      </w:r>
      <w:r>
        <w:rPr>
          <w:rFonts w:cs="Helve-WP;Courier New" w:ascii="Helve-WP;Courier New" w:hAnsi="Helve-WP;Courier New"/>
        </w:rPr>
        <w:t> </w:t>
      </w:r>
      <w:r>
        <w:rPr>
          <w:rFonts w:cs="Helve-WP;Courier New" w:ascii="Helve-WP;Courier New" w:hAnsi="Helve-WP;Courier New"/>
        </w:rPr>
        <w:t xml:space="preserve">p.m. Monday through Friday or as designated by the President.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I.k.  LUNCH BREAK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Normal lunch hours are between the hours of 11:30 a.m.. and 2:30 p.m.  A full-time employee is entitled to one half-hour for lunch.</w:t>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b/>
        </w:rPr>
        <w:tab/>
        <w:t>II.l.  ATTENDA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ttendance is essential to the effective functioning of CIBO.  Employees are expected to report to work on time each day.  If you are going to be absent or late, you should contact the President no later than the regularly scheduled starting tim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Non-exempt employees are responsible for completing their own time sheets and submitting them to their supervisor prior to each pay perio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senteeism or tardiness is a reason for disciplinary action up to and including termin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m.  DRESS COD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is a professional organization with Association members and other professionals sometimes visiting the office.  CIBO employees represent the Association and through their appearance reflect the professionalism of the organization.  Employees are asked to use their best judgment when selecting clothing to wear to the office.  Primary office dress is business casual, unless specifically requested by the President for meetings, conferences, special visitors, or other occas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firstLine="720"/>
        <w:rPr>
          <w:rFonts w:ascii="Helve-WP;Courier New" w:hAnsi="Helve-WP;Courier New" w:cs="Helve-WP;Courier New"/>
        </w:rPr>
      </w:pPr>
      <w:r>
        <w:rPr>
          <w:rFonts w:cs="Helve-WP;Courier New" w:ascii="Helve-WP;Courier New" w:hAnsi="Helve-WP;Courier New"/>
        </w:rPr>
        <w:t xml:space="preserve">Fridays or heavy manual work days are considered dress down days.  Good judgment is required.  Sexually suggestive or explicit clothing is unacceptable at any time.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n.  PERSONNEL RECORD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Individual personnel records are maintained for each employee by the President.  An employee has the right to examine the contents of his or her personnel file upon request and in the presence of the President.  It is important to CIBO that personnel records are kept up to date.  Changes in name, marital status, address, telephone number, deductions, etc. should be submitted in writing to the President.</w:t>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I.o.  PHYSICAL EXAMIN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Prior to employment by CIBO, an applicant is required to have a physical examination including a blood test for illegal drugs.  CIBO will make arrangements for the examination and pay the costs of the physical examination.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p.  NO SMOKING</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provides a no-smoking environment for its employees.  Employees wishing to smoke may do so in areas so designated by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rPr>
        <w:t>II.q.  DRUG AND ALCOHOL ABUSE</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pPr>
      <w:r>
        <w:rPr>
          <w:rFonts w:cs="Helve-WP;Courier New" w:ascii="Helve-WP;Courier New" w:hAnsi="Helve-WP;Courier New"/>
          <w:b/>
        </w:rPr>
        <w:tab/>
      </w:r>
      <w:r>
        <w:rPr>
          <w:rFonts w:cs="Helve-WP;Courier New" w:ascii="Helve-WP;Courier New" w:hAnsi="Helve-WP;Courier New"/>
        </w:rPr>
        <w:t>The use, possession, sale, transfer, or purchase of illegal drugs, or being under the influence of alcoholic beverages or illegal drugs by employees at any time on company premises, in company vehicles, or while on company business is prohibited and will be subject to disciplinary actions up to and including termination for just cause.</w:t>
      </w:r>
    </w:p>
    <w:p>
      <w:pPr>
        <w:pStyle w:val="Normal"/>
        <w:widowControl w:val="false"/>
        <w:rPr>
          <w:rFonts w:ascii="Helve-WP;Courier New" w:hAnsi="Helve-WP;Courier New" w:cs="Helve-WP;Courier New"/>
          <w:b/>
          <w:b/>
        </w:rPr>
      </w:pPr>
      <w:r>
        <w:rPr>
          <w:rFonts w:cs="Helve-WP;Courier New" w:ascii="Helve-WP;Courier New" w:hAnsi="Helve-WP;Courier New"/>
          <w:b/>
        </w:rPr>
        <w:tab/>
      </w:r>
    </w:p>
    <w:p>
      <w:pPr>
        <w:pStyle w:val="Normal"/>
        <w:widowControl w:val="false"/>
        <w:rPr>
          <w:rFonts w:ascii="Helve-WP;Courier New" w:hAnsi="Helve-WP;Courier New" w:cs="Helve-WP;Courier New"/>
          <w:b/>
          <w:b/>
        </w:rPr>
      </w:pPr>
      <w:r>
        <w:rPr>
          <w:rFonts w:cs="Helve-WP;Courier New" w:ascii="Helve-WP;Courier New" w:hAnsi="Helve-WP;Courier New"/>
          <w:b/>
        </w:rPr>
        <w:tab/>
      </w:r>
      <w:r>
        <w:rPr>
          <w:rFonts w:cs="Helve-WP;Courier New" w:ascii="Helve-WP;Courier New" w:hAnsi="Helve-WP;Courier New"/>
        </w:rPr>
        <w:t>CIBO's objective is to prevent accidents and to provide a professional, safe and healthy productive workplace for all employees.</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rPr>
          <w:rFonts w:ascii="Helve-WP;Courier New" w:hAnsi="Helve-WP;Courier New" w:cs="Helve-WP;Courier New"/>
          <w:b/>
          <w:b/>
        </w:rPr>
      </w:pPr>
      <w:r>
        <w:rPr>
          <w:rFonts w:cs="Helve-WP;Courier New" w:ascii="Helve-WP;Courier New" w:hAnsi="Helve-WP;Courier New"/>
          <w:b/>
        </w:rPr>
        <w:tab/>
        <w:t>II.r.  OPEN-DOOR POLICY</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CIBO maintains an "open-door policy."  Employees experiencing problems or with comments or questions are encouraged to discuss such with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center"/>
        <w:rPr>
          <w:rFonts w:ascii="Helve-WP;Courier New" w:hAnsi="Helve-WP;Courier New" w:cs="Helve-WP;Courier New"/>
          <w:b/>
          <w:b/>
        </w:rPr>
      </w:pPr>
      <w:r>
        <w:rPr>
          <w:rFonts w:cs="Helve-WP;Courier New" w:ascii="Helve-WP;Courier New" w:hAnsi="Helve-WP;Courier New"/>
          <w:b/>
        </w:rPr>
        <w:t>II.s.  DESIRED ORGANIZATION VALUES</w:t>
      </w:r>
    </w:p>
    <w:p>
      <w:pPr>
        <w:pStyle w:val="Normal"/>
        <w:widowControl w:val="false"/>
        <w:jc w:val="center"/>
        <w:rPr>
          <w:rFonts w:ascii="Helve-WP;Courier New" w:hAnsi="Helve-WP;Courier New" w:cs="Helve-WP;Courier New"/>
          <w:b/>
          <w:b/>
        </w:rPr>
      </w:pPr>
      <w:r>
        <w:rPr>
          <w:rFonts w:cs="Helve-WP;Courier New" w:ascii="Helve-WP;Courier New" w:hAnsi="Helve-WP;Courier New"/>
          <w:b/>
        </w:rPr>
      </w:r>
    </w:p>
    <w:p>
      <w:pPr>
        <w:pStyle w:val="Normal"/>
        <w:widowControl w:val="false"/>
        <w:rPr/>
      </w:pPr>
      <w:r>
        <w:rPr>
          <w:rFonts w:cs="Helve-WP;Courier New" w:ascii="Helve-WP;Courier New" w:hAnsi="Helve-WP;Courier New"/>
          <w:b/>
        </w:rPr>
        <w:tab/>
      </w:r>
      <w:r>
        <w:rPr>
          <w:rFonts w:cs="Helve-WP;Courier New" w:ascii="Helve-WP;Courier New" w:hAnsi="Helve-WP;Courier New"/>
        </w:rPr>
        <w:t>CIBO staff strives to promote and maintain core organizational values in our workplace and in all activities.  CIBO staff should be efficient, responsive, friendly, competent and dependable, maintain a high level of integrity, and think strategically.</w:t>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t>II.t.  OFFICE OPERATING GOALS</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CIBO has established a list of goals to help CIBO staff work well together and serve CIBO members in the best way possible.  These goals include the following:</w:t>
      </w:r>
    </w:p>
    <w:p>
      <w:pPr>
        <w:pStyle w:val="Normal"/>
        <w:widowControl w:val="false"/>
        <w:ind w:left="2160" w:hanging="2160"/>
        <w:rPr>
          <w:rFonts w:ascii="Helve-WP;Courier New" w:hAnsi="Helve-WP;Courier New" w:cs="Helve-WP;Courier New"/>
        </w:rPr>
      </w:pPr>
      <w:r>
        <w:rPr>
          <w:rFonts w:cs="Helve-WP;Courier New" w:ascii="Helve-WP;Courier New" w:hAnsi="Helve-WP;Courier New"/>
        </w:rPr>
      </w:r>
    </w:p>
    <w:p>
      <w:pPr>
        <w:pStyle w:val="Normal"/>
        <w:widowControl w:val="false"/>
        <w:ind w:left="720" w:firstLine="720"/>
        <w:rPr>
          <w:rFonts w:ascii="Helve-WP;Courier New" w:hAnsi="Helve-WP;Courier New" w:cs="Helve-WP;Courier New"/>
        </w:rPr>
      </w:pPr>
      <w:r>
        <w:rPr>
          <w:rFonts w:cs="Helve-WP;Courier New" w:ascii="Helve-WP;Courier New" w:hAnsi="Helve-WP;Courier New"/>
        </w:rPr>
        <w:t>O</w:t>
        <w:tab/>
        <w:t xml:space="preserve">a high degree of professionalism </w:t>
      </w:r>
    </w:p>
    <w:p>
      <w:pPr>
        <w:pStyle w:val="Normal"/>
        <w:widowControl w:val="false"/>
        <w:ind w:left="2160" w:hanging="720"/>
        <w:rPr>
          <w:rFonts w:ascii="Helve-WP;Courier New" w:hAnsi="Helve-WP;Courier New" w:cs="Helve-WP;Courier New"/>
        </w:rPr>
      </w:pPr>
      <w:r>
        <w:rPr>
          <w:rFonts w:cs="Helve-WP;Courier New" w:ascii="Helve-WP;Courier New" w:hAnsi="Helve-WP;Courier New"/>
        </w:rPr>
        <w:t>O</w:t>
        <w:tab/>
        <w:t>good communication and keeping each other informed</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 xml:space="preserve">effective and equitable workload management </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 xml:space="preserve">treating everyone with respect </w:t>
      </w:r>
    </w:p>
    <w:p>
      <w:pPr>
        <w:pStyle w:val="Normal"/>
        <w:widowControl w:val="false"/>
        <w:ind w:left="2160" w:hanging="720"/>
        <w:rPr>
          <w:rFonts w:ascii="Helve-WP;Courier New" w:hAnsi="Helve-WP;Courier New" w:cs="Helve-WP;Courier New"/>
        </w:rPr>
      </w:pPr>
      <w:r>
        <w:rPr>
          <w:rFonts w:cs="Helve-WP;Courier New" w:ascii="Helve-WP;Courier New" w:hAnsi="Helve-WP;Courier New"/>
        </w:rPr>
        <w:t>O</w:t>
        <w:tab/>
        <w:t>understanding what each person does for the organization and how that fits into the overall work load</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timely response to association member requests</w:t>
      </w:r>
    </w:p>
    <w:p>
      <w:pPr>
        <w:pStyle w:val="Normal"/>
        <w:widowControl w:val="false"/>
        <w:ind w:left="2160" w:hanging="720"/>
        <w:rPr>
          <w:rFonts w:ascii="Helve-WP;Courier New" w:hAnsi="Helve-WP;Courier New" w:cs="Helve-WP;Courier New"/>
        </w:rPr>
      </w:pPr>
      <w:r>
        <w:rPr>
          <w:rFonts w:cs="Helve-WP;Courier New" w:ascii="Helve-WP;Courier New" w:hAnsi="Helve-WP;Courier New"/>
        </w:rPr>
        <w:t>O</w:t>
        <w:tab/>
        <w:t>recognizing that mistakes happen and learning from them</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 xml:space="preserve">conscientious avoidance of creating problems </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working well together with everyone</w:t>
      </w:r>
    </w:p>
    <w:p>
      <w:pPr>
        <w:pStyle w:val="Normal"/>
        <w:widowControl w:val="false"/>
        <w:ind w:left="1440" w:hanging="0"/>
        <w:rPr/>
      </w:pPr>
      <w:r>
        <w:rPr>
          <w:rFonts w:cs="Helve-WP;Courier New" w:ascii="Helve-WP;Courier New" w:hAnsi="Helve-WP;Courier New"/>
        </w:rPr>
        <w:t>O</w:t>
        <w:tab/>
      </w:r>
      <w:r>
        <w:rPr>
          <w:rFonts w:cs="Helve-WP;Courier New" w:ascii="Helve-WP;Courier New" w:hAnsi="Helve-WP;Courier New"/>
        </w:rPr>
        <w:t>managing</w:t>
      </w:r>
      <w:r>
        <w:rPr>
          <w:rFonts w:cs="Helve-WP;Courier New" w:ascii="Helve-WP;Courier New" w:hAnsi="Helve-WP;Courier New"/>
        </w:rPr>
        <w:t xml:space="preserve"> time well</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practicing a good decision making process</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listening to the opinions of others</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ensuring CIBO has the appropriate resources</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respecting employees'work hours</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dealing honestly with others</w:t>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offering help when needed without being asked and</w:t>
      </w:r>
    </w:p>
    <w:p>
      <w:pPr>
        <w:pStyle w:val="Normal"/>
        <w:widowControl w:val="false"/>
        <w:ind w:left="2160" w:hanging="720"/>
        <w:rPr>
          <w:rFonts w:ascii="Helve-WP;Courier New" w:hAnsi="Helve-WP;Courier New" w:cs="Helve-WP;Courier New"/>
        </w:rPr>
      </w:pPr>
      <w:r>
        <w:rPr>
          <w:rFonts w:cs="Helve-WP;Courier New" w:ascii="Helve-WP;Courier New" w:hAnsi="Helve-WP;Courier New"/>
        </w:rPr>
        <w:t>O</w:t>
        <w:tab/>
        <w:t>socializing as long as the work load is properly managed and the office is organized and nea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rPr>
        <w:t>II.u.  PROFESSIONALISM</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rPr/>
      </w:pPr>
      <w:r>
        <w:rPr>
          <w:rFonts w:cs="Helve-WP;Courier New" w:ascii="Helve-WP;Courier New" w:hAnsi="Helve-WP;Courier New"/>
          <w:b/>
        </w:rPr>
        <w:tab/>
      </w:r>
      <w:r>
        <w:rPr>
          <w:rFonts w:cs="Helve-WP;Courier New" w:ascii="Helve-WP;Courier New" w:hAnsi="Helve-WP;Courier New"/>
        </w:rPr>
        <w:t>Each CIBO staff member is responsible for having and maintaining a high degree of professionalism.  The ideals defining professionalism as a fundamental operating norm for CIBO are as follows:  knows job and how to do it; makes timely decisions with appropriate input; remains calm under pressure; takes initiative; doesn't take things personally; focuses on mission, goals &amp; objectives; has capacity for growth (personal &amp; business); keeps up with demands &amp; tools of the job; has an open mind; maintains civility at all times; keeps others informed; has ability to separate job from personal life; respects others, recognizing their differences and showing tolerance; completes job; has ability to forgive &amp; forget; doesn't take self too seriously; knows when to ask for help; knows interrelationships of work; relates well with all; and sets priorities appropriately.</w:t>
      </w:r>
      <w:r>
        <w:br w:type="page"/>
      </w:r>
    </w:p>
    <w:p>
      <w:pPr>
        <w:pStyle w:val="Normal"/>
        <w:widowControl w:val="false"/>
        <w:tabs>
          <w:tab w:val="clear" w:pos="720"/>
          <w:tab w:val="center" w:pos="4680" w:leader="none"/>
        </w:tabs>
        <w:jc w:val="center"/>
        <w:rPr>
          <w:rFonts w:ascii="Helve-WP;Courier New" w:hAnsi="Helve-WP;Courier New" w:cs="Helve-WP;Courier New"/>
          <w:b/>
          <w:b/>
          <w:sz w:val="32"/>
        </w:rPr>
      </w:pPr>
      <w:r>
        <w:rPr>
          <w:rFonts w:cs="Helve-WP;Courier New" w:ascii="Helve-WP;Courier New" w:hAnsi="Helve-WP;Courier New"/>
          <w:b/>
          <w:sz w:val="32"/>
        </w:rPr>
        <w:t>SECTION III - COMPENSATION AND</w:t>
      </w:r>
    </w:p>
    <w:p>
      <w:pPr>
        <w:pStyle w:val="Normal"/>
        <w:widowControl w:val="false"/>
        <w:ind w:left="3960" w:hanging="0"/>
        <w:rPr>
          <w:rFonts w:ascii="Helve-WP;Courier New" w:hAnsi="Helve-WP;Courier New" w:cs="Helve-WP;Courier New"/>
          <w:b/>
          <w:b/>
          <w:sz w:val="32"/>
        </w:rPr>
      </w:pPr>
      <w:r>
        <w:rPr>
          <w:rFonts w:eastAsia="Helve-WP;Courier New" w:cs="Helve-WP;Courier New" w:ascii="Helve-WP;Courier New" w:hAnsi="Helve-WP;Courier New"/>
          <w:b/>
          <w:sz w:val="32"/>
        </w:rPr>
        <w:t xml:space="preserve"> </w:t>
      </w:r>
      <w:r>
        <w:rPr>
          <w:rFonts w:cs="Helve-WP;Courier New" w:ascii="Helve-WP;Courier New" w:hAnsi="Helve-WP;Courier New"/>
          <w:b/>
          <w:sz w:val="32"/>
        </w:rPr>
        <w:t>EMPLOYMENT PRACTICES</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I.a.  SALARY INCREASES AND PERFORMANCE APPRAISAL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Full-time CIBO employees are eligible for a performance appraisal annually.  The performance appraisal will be based on an evaluation of the employee's performance and responsibilities.  Performance appraisals will be discussed with and must be signed by the employee.  Employee performance appraisals will become a part of the personnel recor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 employee may be eligible for salary adjustments in connection with his or her performance appraisal.  Decisions regarding salary adjustments are at the sole discretion of the Board of Directors for executive staff.  Salary adjustments for all other personnel are determined by the Board of Directors and administered by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I.b.  PAY PERIOD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employees are paid by check either once or twice a month as agreed to with the President.  Checks are distributed on the last day of the month for monthly payroll and on the 15th day of each month and the last day of each month for twice a month pay periods.  When the 15th day of the month or the last day of the month falls on a weekend or a holiday, payroll will be distributed the last working day before the holiday or weeken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I.c.  PAYROLL DEDUCTION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s required by law, deductions are made from employee paychecks for Social Security and federal income tax.  Pursuant to applicable law, CIBO is not required to withhold state income tax from those employees residing outside the State of Virginia.  Employees living in the State of Virginia will have their state income tax withhel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I.d.  OVERTIME COMPENS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From time to time, employees may be asked to work beyond their normal working times.  Employees holding executive, administrative or professional positions are generally exempt from monetary overtime compensation pursuant to the Fair Labor Standards Act.  Exemption from monetary overtime compensation under the Fair Labor Standards Act depends on the type of work performed and the supervisory level.</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pPr>
      <w:r>
        <w:rPr>
          <w:rFonts w:cs="Helve-WP;Courier New" w:ascii="Helve-WP;Courier New" w:hAnsi="Helve-WP;Courier New"/>
        </w:rPr>
        <w:tab/>
        <w:t>Non-exempt salaried employees will be compensated for overtime at the rate of time-and-a-half for each hour over 40</w:t>
      </w:r>
      <w:r>
        <w:rPr>
          <w:rFonts w:cs="Helve-WP;Courier New" w:ascii="Helve-WP;Courier New" w:hAnsi="Helve-WP;Courier New"/>
        </w:rPr>
        <w:t> </w:t>
      </w:r>
      <w:r>
        <w:rPr>
          <w:rFonts w:cs="Helve-WP;Courier New" w:ascii="Helve-WP;Courier New" w:hAnsi="Helve-WP;Courier New"/>
        </w:rPr>
        <w:t>hours worked and approved in advance by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III.e.  INCLEMENT WEATHER</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will follow the lead of the Federal Government during periods of inclement weather in the Washington, D.C.  metropolitan area.  When the Federal Government announces that its offices in the Washington, D.C. metropolitan area will be closed due to inclement weather, CIBO will also be close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may choose to close its offices on days or times when the Federal Government elects to remain open.  Such decisions will be at the discretion of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During periods of less severe weather, CIBO employees will be required to report to work on time.  Employees who do not report to work will be charged for vacation time, or, if there is insufficient vacation leave accrued, their pay will be docked.  </w:t>
      </w:r>
      <w:r>
        <w:br w:type="page"/>
      </w:r>
    </w:p>
    <w:p>
      <w:pPr>
        <w:pStyle w:val="Normal"/>
        <w:widowControl w:val="false"/>
        <w:jc w:val="center"/>
        <w:rPr>
          <w:rFonts w:ascii="Helve-WP;Courier New" w:hAnsi="Helve-WP;Courier New" w:cs="Helve-WP;Courier New"/>
        </w:rPr>
      </w:pPr>
      <w:r>
        <w:rPr>
          <w:rFonts w:cs="Helve-WP;Courier New" w:ascii="Helve-WP;Courier New" w:hAnsi="Helve-WP;Courier New"/>
          <w:b/>
          <w:sz w:val="32"/>
        </w:rPr>
        <w:t>SECTION IV - BENEFITS</w:t>
      </w:r>
    </w:p>
    <w:p>
      <w:pPr>
        <w:pStyle w:val="Normal"/>
        <w:widowControl w:val="false"/>
        <w:jc w:val="center"/>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a.  SOCIAL SECURIT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By law, all employees are required to participate in the system set forth in the Social Security Act.  As provided in the Act, a percentage of the employee's pay will be deducted for Social Security each pay period.  CIBO will pay an amount as provided by the Act for the employee's Social Security accou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t>IV.b.  WORKERS COMPENSATION</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Any employee who suffers a personal injury arising out of or in the course of employment may be eligible for workers compensation pursuant to applicable state and local laws.  As required by law, CIBO pays the full cost of this insura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y work related injury must be immediately reported to the President or his designee in his abse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c.  UNEMPLOYMENT COMPENS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Unemployment compensation is generally available to employees who experience temporary periods of unemployment through no fault of their own.  CIBO's practice is consistent with state, federal, and local laws governing unemploy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t>IV.d.  HEALTH INSURANCE</w:t>
      </w:r>
    </w:p>
    <w:p>
      <w:pPr>
        <w:pStyle w:val="Normal"/>
        <w:widowControl w:val="false"/>
        <w:tabs>
          <w:tab w:val="clear" w:pos="720"/>
          <w:tab w:val="center" w:pos="4680" w:leader="none"/>
        </w:tabs>
        <w:rPr>
          <w:rFonts w:ascii="Helve-WP;Courier New" w:hAnsi="Helve-WP;Courier New" w:cs="Helve-WP;Courier New"/>
          <w:b/>
          <w:b/>
        </w:rPr>
      </w:pPr>
      <w:r>
        <w:rPr>
          <w:rFonts w:cs="Helve-WP;Courier New" w:ascii="Helve-WP;Courier New" w:hAnsi="Helve-WP;Courier New"/>
          <w:b/>
        </w:rPr>
        <w:tab/>
      </w:r>
    </w:p>
    <w:p>
      <w:pPr>
        <w:pStyle w:val="Normal"/>
        <w:widowControl w:val="false"/>
        <w:rPr>
          <w:rFonts w:ascii="Helve-WP;Courier New" w:hAnsi="Helve-WP;Courier New" w:cs="Helve-WP;Courier New"/>
        </w:rPr>
      </w:pPr>
      <w:r>
        <w:rPr>
          <w:rFonts w:cs="Helve-WP;Courier New" w:ascii="Helve-WP;Courier New" w:hAnsi="Helve-WP;Courier New"/>
        </w:rPr>
        <w:tab/>
        <w:t xml:space="preserve">Health insurance is currently provided only to the President and his family.  No provisions have been made for providing health insurance for any other staff members.  </w:t>
      </w:r>
    </w:p>
    <w:p>
      <w:pPr>
        <w:pStyle w:val="Normal"/>
        <w:widowControl w:val="false"/>
        <w:rPr>
          <w:rFonts w:ascii="Helve-WP;Courier New" w:hAnsi="Helve-WP;Courier New" w:cs="Helve-WP;Courier New"/>
        </w:rPr>
      </w:pPr>
      <w:r>
        <w:rPr>
          <w:rFonts w:cs="Helve-WP;Courier New" w:ascii="Helve-WP;Courier New" w:hAnsi="Helve-WP;Courier New"/>
        </w:rPr>
        <w:tab/>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e.  DENTAL INSURANCE</w:t>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p>
    <w:p>
      <w:pPr>
        <w:pStyle w:val="Normal"/>
        <w:widowControl w:val="false"/>
        <w:rPr>
          <w:rFonts w:ascii="Helve-WP;Courier New" w:hAnsi="Helve-WP;Courier New" w:cs="Helve-WP;Courier New"/>
          <w:u w:val="single"/>
        </w:rPr>
      </w:pPr>
      <w:r>
        <w:rPr>
          <w:rFonts w:cs="Helve-WP;Courier New" w:ascii="Helve-WP;Courier New" w:hAnsi="Helve-WP;Courier New"/>
        </w:rPr>
        <w:tab/>
        <w:t xml:space="preserve">Dental insurance is not provided at this time except as </w:t>
      </w:r>
      <w:r>
        <w:rPr>
          <w:rFonts w:cs="Helve-WP;Courier New" w:ascii="Helve-WP;Courier New" w:hAnsi="Helve-WP;Courier New"/>
        </w:rPr>
        <w:t>provide</w:t>
      </w:r>
      <w:r>
        <w:rPr>
          <w:rFonts w:cs="Helve-WP;Courier New" w:ascii="Helve-WP;Courier New" w:hAnsi="Helve-WP;Courier New"/>
        </w:rPr>
        <w:t>d under the health insurance plan provided to the President.</w:t>
      </w:r>
    </w:p>
    <w:p>
      <w:pPr>
        <w:pStyle w:val="Normal"/>
        <w:widowControl w:val="false"/>
        <w:rPr>
          <w:rFonts w:ascii="Helve-WP;Courier New" w:hAnsi="Helve-WP;Courier New" w:cs="Helve-WP;Courier New"/>
          <w:u w:val="single"/>
        </w:rPr>
      </w:pPr>
      <w:r>
        <w:rPr>
          <w:rFonts w:cs="Helve-WP;Courier New" w:ascii="Helve-WP;Courier New" w:hAnsi="Helve-WP;Courier New"/>
          <w:u w:val="single"/>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f.  LIFE INSURA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employees are eligible for life insurance at no cost to the employee.  Life insurance benefits are provided at a level approximately equal to the employee's annual starting salary then adjusted every two or three years thereafter in line with increments available from the carrier.</w:t>
      </w:r>
    </w:p>
    <w:p>
      <w:pPr>
        <w:pStyle w:val="Normal"/>
        <w:widowControl w:val="false"/>
        <w:rPr>
          <w:rFonts w:ascii="Helve-WP;Courier New" w:hAnsi="Helve-WP;Courier New" w:cs="Helve-WP;Courier New"/>
        </w:rPr>
      </w:pPr>
      <w:r>
        <w:rPr>
          <w:rFonts w:cs="Helve-WP;Courier New" w:ascii="Helve-WP;Courier New" w:hAnsi="Helve-WP;Courier New"/>
        </w:rPr>
        <w:tab/>
        <w:t>An explanation of the actual benefits are described in the CIBO policy and available for review in the CIBO office.  Life insurance benefits may be subject to change from time to tim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g.  SHORT TERM DISABILIT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provides a short term disability plan for full-time employees.  No contribution is required from the employe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The plan provides for 50% wage replacement and pay begins on the eighth consecutive working day of an extended illness or disability.  Short term disability benefits are payable up to a maximum period of fifty-two (52) week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y employee hired with a preexisting condition is not eligible for short term disability benefits due to the condition until after a period of one (1) year from the date of hir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reserves the right to require a statement from a physician, including one chosen by CIBO, as a condition of receiving these benefi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h.  LONG TERM DISABILIT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Long term disability benefits are not available to employees of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bookmarkStart w:id="8" w:name="OLE_LINK4"/>
      <w:bookmarkStart w:id="9" w:name="OLE_LINK3"/>
      <w:bookmarkEnd w:id="8"/>
      <w:bookmarkEnd w:id="9"/>
      <w:r>
        <w:rPr>
          <w:rFonts w:cs="Helve-WP;Courier New" w:ascii="Helve-WP;Courier New" w:hAnsi="Helve-WP;Courier New"/>
          <w:b/>
        </w:rPr>
        <w:t>IV.i.  SALARY CONTINU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CIBO provides a Salary Continuation Plan designed to supplement short term disability benefits and workers compensation benefits pursuant to years of service.  Payment under the Salary Continuation Plan is the difference between payment through short term disability or workers compensation and your base salary.  Payment of salary continuation is a benefit only available for full-time employees.  Salary continuation payments will not be provided until all accrued vacation leave has been used.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Salary continuation under the Plan is pursuant to the following schedul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ab/>
        <w:tab/>
        <w:t>DURATION OF SALARY</w:t>
      </w:r>
    </w:p>
    <w:p>
      <w:pPr>
        <w:pStyle w:val="Normal"/>
        <w:widowControl w:val="false"/>
        <w:rPr>
          <w:rFonts w:ascii="Helve-WP;Courier New" w:hAnsi="Helve-WP;Courier New" w:cs="Helve-WP;Courier New"/>
        </w:rPr>
      </w:pPr>
      <w:r>
        <w:rPr>
          <w:rFonts w:cs="Helve-WP;Courier New" w:ascii="Helve-WP;Courier New" w:hAnsi="Helve-WP;Courier New"/>
        </w:rPr>
        <w:tab/>
        <w:tab/>
        <w:t>LENGTH OF SERVICE</w:t>
        <w:tab/>
        <w:tab/>
        <w:tab/>
        <w:t xml:space="preserve">   CONTINUATION</w:t>
      </w:r>
    </w:p>
    <w:p>
      <w:pPr>
        <w:pStyle w:val="Normal"/>
        <w:widowControl w:val="false"/>
        <w:rPr>
          <w:rFonts w:ascii="Helve-WP;Courier New" w:hAnsi="Helve-WP;Courier New" w:cs="Helve-WP;Courier New"/>
        </w:rPr>
      </w:pPr>
      <w:r>
        <w:rPr>
          <w:rFonts w:cs="Helve-WP;Courier New" w:ascii="Helve-WP;Courier New" w:hAnsi="Helve-WP;Courier New"/>
        </w:rPr>
        <w:tab/>
        <w:tab/>
        <w:t>_________________</w:t>
        <w:tab/>
        <w:tab/>
        <w:tab/>
        <w:t>__________________</w:t>
      </w:r>
    </w:p>
    <w:p>
      <w:pPr>
        <w:pStyle w:val="Normal"/>
        <w:widowControl w:val="false"/>
        <w:rPr>
          <w:rFonts w:ascii="Helve-WP;Courier New" w:hAnsi="Helve-WP;Courier New" w:cs="Helve-WP;Courier New"/>
        </w:rPr>
      </w:pPr>
      <w:r>
        <w:rPr>
          <w:rFonts w:cs="Helve-WP;Courier New" w:ascii="Helve-WP;Courier New" w:hAnsi="Helve-WP;Courier New"/>
        </w:rPr>
        <w:tab/>
        <w:tab/>
        <w:t xml:space="preserve"> 0-6 months</w:t>
        <w:tab/>
        <w:tab/>
        <w:tab/>
        <w:tab/>
        <w:tab/>
        <w:t xml:space="preserve">   1 week</w:t>
      </w:r>
    </w:p>
    <w:p>
      <w:pPr>
        <w:pStyle w:val="Normal"/>
        <w:widowControl w:val="false"/>
        <w:rPr>
          <w:rFonts w:ascii="Helve-WP;Courier New" w:hAnsi="Helve-WP;Courier New" w:cs="Helve-WP;Courier New"/>
        </w:rPr>
      </w:pPr>
      <w:r>
        <w:rPr>
          <w:rFonts w:cs="Helve-WP;Courier New" w:ascii="Helve-WP;Courier New" w:hAnsi="Helve-WP;Courier New"/>
        </w:rPr>
        <w:tab/>
        <w:tab/>
        <w:t xml:space="preserve"> 6-12 months</w:t>
        <w:tab/>
        <w:tab/>
        <w:tab/>
        <w:tab/>
        <w:t xml:space="preserve">   </w:t>
        <w:tab/>
        <w:t xml:space="preserve">   2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1-2 years</w:t>
        <w:tab/>
        <w:tab/>
        <w:tab/>
        <w:tab/>
        <w:tab/>
        <w:t xml:space="preserve">   3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2-3 years</w:t>
        <w:tab/>
        <w:tab/>
        <w:tab/>
        <w:tab/>
        <w:tab/>
        <w:t xml:space="preserve">   4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3-4 years</w:t>
        <w:tab/>
        <w:tab/>
        <w:tab/>
        <w:tab/>
        <w:tab/>
        <w:t xml:space="preserve">   6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4-5 years</w:t>
        <w:tab/>
        <w:tab/>
        <w:tab/>
        <w:tab/>
        <w:tab/>
        <w:t xml:space="preserve">   8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5-6 years</w:t>
        <w:tab/>
        <w:tab/>
        <w:tab/>
        <w:tab/>
        <w:tab/>
        <w:t xml:space="preserve">  10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6-7 years</w:t>
        <w:tab/>
        <w:tab/>
        <w:tab/>
        <w:tab/>
        <w:tab/>
        <w:t xml:space="preserve">  12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7-8 years</w:t>
        <w:tab/>
        <w:tab/>
        <w:tab/>
        <w:tab/>
        <w:tab/>
        <w:t xml:space="preserve">  14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8-9 years</w:t>
        <w:tab/>
        <w:tab/>
        <w:tab/>
        <w:tab/>
        <w:tab/>
        <w:t xml:space="preserve">  16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9-10 years</w:t>
        <w:tab/>
        <w:tab/>
        <w:tab/>
        <w:tab/>
        <w:tab/>
        <w:t xml:space="preserve">  18 weeks</w:t>
      </w:r>
    </w:p>
    <w:p>
      <w:pPr>
        <w:pStyle w:val="Normal"/>
        <w:widowControl w:val="false"/>
        <w:rPr>
          <w:rFonts w:ascii="Helve-WP;Courier New" w:hAnsi="Helve-WP;Courier New" w:cs="Helve-WP;Courier New"/>
        </w:rPr>
      </w:pPr>
      <w:r>
        <w:rPr>
          <w:rFonts w:cs="Helve-WP;Courier New" w:ascii="Helve-WP;Courier New" w:hAnsi="Helve-WP;Courier New"/>
        </w:rPr>
        <w:tab/>
        <w:tab/>
        <w:t>10-11 years</w:t>
        <w:tab/>
        <w:tab/>
        <w:tab/>
        <w:tab/>
        <w:tab/>
        <w:t xml:space="preserve">  20 weeks</w:t>
      </w:r>
    </w:p>
    <w:p>
      <w:pPr>
        <w:pStyle w:val="Normal"/>
        <w:widowControl w:val="false"/>
        <w:rPr>
          <w:rFonts w:ascii="Helve-WP;Courier New" w:hAnsi="Helve-WP;Courier New" w:cs="Helve-WP;Courier New"/>
        </w:rPr>
      </w:pPr>
      <w:r>
        <w:rPr>
          <w:rFonts w:cs="Helve-WP;Courier New" w:ascii="Helve-WP;Courier New" w:hAnsi="Helve-WP;Courier New"/>
        </w:rPr>
        <w:tab/>
        <w:tab/>
        <w:t>11-12 years</w:t>
        <w:tab/>
        <w:tab/>
        <w:tab/>
        <w:tab/>
        <w:tab/>
        <w:t xml:space="preserve">  22 weeks</w:t>
      </w:r>
    </w:p>
    <w:p>
      <w:pPr>
        <w:pStyle w:val="Normal"/>
        <w:widowControl w:val="false"/>
        <w:rPr>
          <w:rFonts w:ascii="Helve-WP;Courier New" w:hAnsi="Helve-WP;Courier New" w:cs="Helve-WP;Courier New"/>
        </w:rPr>
      </w:pPr>
      <w:r>
        <w:rPr>
          <w:rFonts w:cs="Helve-WP;Courier New" w:ascii="Helve-WP;Courier New" w:hAnsi="Helve-WP;Courier New"/>
        </w:rPr>
        <w:tab/>
        <w:tab/>
        <w:t>12-13 years</w:t>
        <w:tab/>
        <w:tab/>
        <w:tab/>
        <w:tab/>
        <w:tab/>
        <w:t xml:space="preserve">  24 weeks</w:t>
      </w:r>
    </w:p>
    <w:p>
      <w:pPr>
        <w:pStyle w:val="Normal"/>
        <w:widowControl w:val="false"/>
        <w:rPr>
          <w:rFonts w:ascii="Helve-WP;Courier New" w:hAnsi="Helve-WP;Courier New" w:cs="Helve-WP;Courier New"/>
        </w:rPr>
      </w:pPr>
      <w:r>
        <w:rPr>
          <w:rFonts w:cs="Helve-WP;Courier New" w:ascii="Helve-WP;Courier New" w:hAnsi="Helve-WP;Courier New"/>
        </w:rPr>
        <w:tab/>
        <w:tab/>
        <w:t>13 years and over</w:t>
        <w:tab/>
        <w:tab/>
        <w:tab/>
        <w:tab/>
        <w:t xml:space="preserve">  26 week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pPr>
      <w:r>
        <w:rPr>
          <w:rFonts w:cs="Helve-WP;Courier New" w:ascii="Helve-WP;Courier New" w:hAnsi="Helve-WP;Courier New"/>
        </w:rPr>
        <w:tab/>
        <w:t xml:space="preserve">The table above refers to salary continuation during the period of continuous absence occasioned by </w:t>
      </w:r>
      <w:r>
        <w:rPr>
          <w:rFonts w:cs="Helve-WP;Courier New" w:ascii="Helve-WP;Courier New" w:hAnsi="Helve-WP;Courier New"/>
        </w:rPr>
        <w:t>extended</w:t>
      </w:r>
      <w:r>
        <w:rPr>
          <w:rFonts w:cs="Helve-WP;Courier New" w:ascii="Helve-WP;Courier New" w:hAnsi="Helve-WP;Courier New"/>
        </w:rPr>
        <w:t xml:space="preserve"> illness or disability, and does not mean that the time off in column 2 is the permissive total of single days of absence.  The weeks of salary continuation refer to the allowable number within a period of twelve (12) month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If an employee enters the next length of service bracket during a paid illness, he or she may be granted the additional one or two week's salary continuation corresponding to the new bracket.  For this determination, a year of service is counted on the anniversary day of the day the employee began full time employ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j.  ABSENCE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It is CIBO's practice to allow time off with pay for absences due to illness or for personal reasons such as family emergencies, doctor's appointments, etc.  This time off must be approved by the President to receive pay.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firstLine="720"/>
        <w:rPr>
          <w:rFonts w:ascii="Helve-WP;Courier New" w:hAnsi="Helve-WP;Courier New" w:cs="Helve-WP;Courier New"/>
        </w:rPr>
      </w:pPr>
      <w:r>
        <w:rPr>
          <w:rFonts w:cs="Helve-WP;Courier New" w:ascii="Helve-WP;Courier New" w:hAnsi="Helve-WP;Courier New"/>
        </w:rPr>
        <w:t>When a person is not able to work his or her normally scheduled hours due to illness, personal reasons, doctor's appointments, etc., the office shall be promptly notified of such absence.  Notification should be made to the employee's supervisor or other staff person if the supervisor is not available.  If absence continues for more than one day, similar arrangements should be made each day, unless specific information as to length of absence was provided initiall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may request medical verification for any absence due to medical reasons.  Chronic absenteeism will be dealt with by CIBO on a case by case basis and may be cause for termin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When leaving the office building during normal working hours for company or personal business, no matter the length of period, the employee shall advise his or her immediate supervisor or another staff member of the absence, so telephone calls, etc., may be properly responded t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k.  PAID VAC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 full-time employee of CIBO is eligible to take a paid vacation day after successfully completing thirty (30) days of employment.  Paid vacation is a benefit of CIBO and requires the prior approval of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Paid vacation accrues according to the following Length of Service Schedul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ab/>
        <w:t>NUMBER OF PAID</w:t>
      </w:r>
    </w:p>
    <w:p>
      <w:pPr>
        <w:pStyle w:val="Normal"/>
        <w:widowControl w:val="false"/>
        <w:rPr/>
      </w:pPr>
      <w:r>
        <w:rPr>
          <w:rFonts w:cs="Helve-WP;Courier New" w:ascii="Helve-WP;Courier New" w:hAnsi="Helve-WP;Courier New"/>
        </w:rPr>
        <w:tab/>
        <w:tab/>
      </w:r>
      <w:r>
        <w:rPr>
          <w:rFonts w:cs="Helve-WP;Courier New" w:ascii="Helve-WP;Courier New" w:hAnsi="Helve-WP;Courier New"/>
          <w:u w:val="single"/>
        </w:rPr>
        <w:t>LENGTH OF SERVICE</w:t>
      </w:r>
      <w:r>
        <w:rPr>
          <w:rFonts w:cs="Helve-WP;Courier New" w:ascii="Helve-WP;Courier New" w:hAnsi="Helve-WP;Courier New"/>
        </w:rPr>
        <w:tab/>
        <w:tab/>
      </w:r>
      <w:r>
        <w:rPr>
          <w:rFonts w:cs="Helve-WP;Courier New" w:ascii="Helve-WP;Courier New" w:hAnsi="Helve-WP;Courier New"/>
          <w:u w:val="single"/>
        </w:rPr>
        <w:t>VACATION DAYS</w:t>
      </w:r>
    </w:p>
    <w:p>
      <w:pPr>
        <w:pStyle w:val="Normal"/>
        <w:widowControl w:val="false"/>
        <w:ind w:left="5040" w:hanging="5040"/>
        <w:rPr>
          <w:rFonts w:ascii="Helve-WP;Courier New" w:hAnsi="Helve-WP;Courier New" w:cs="Helve-WP;Courier New"/>
        </w:rPr>
      </w:pPr>
      <w:r>
        <w:rPr>
          <w:rFonts w:cs="Helve-WP;Courier New" w:ascii="Helve-WP;Courier New" w:hAnsi="Helve-WP;Courier New"/>
        </w:rPr>
        <w:tab/>
        <w:tab/>
      </w:r>
    </w:p>
    <w:p>
      <w:pPr>
        <w:pStyle w:val="Normal"/>
        <w:widowControl w:val="false"/>
        <w:ind w:left="5040" w:hanging="3600"/>
        <w:rPr>
          <w:rFonts w:ascii="Helve-WP;Courier New" w:hAnsi="Helve-WP;Courier New" w:cs="Helve-WP;Courier New"/>
        </w:rPr>
      </w:pPr>
      <w:r>
        <w:rPr>
          <w:rFonts w:cs="Helve-WP;Courier New" w:ascii="Helve-WP;Courier New" w:hAnsi="Helve-WP;Courier New"/>
        </w:rPr>
        <w:t>Less than 1 year</w:t>
        <w:tab/>
        <w:tab/>
        <w:t>maximum of 10 days per calendar year, accrued at a rate of 1 day for each month completed</w:t>
      </w:r>
    </w:p>
    <w:p>
      <w:pPr>
        <w:pStyle w:val="Normal"/>
        <w:widowControl w:val="false"/>
        <w:ind w:left="5040" w:hanging="5040"/>
        <w:rPr>
          <w:rFonts w:ascii="Helve-WP;Courier New" w:hAnsi="Helve-WP;Courier New" w:cs="Helve-WP;Courier New"/>
        </w:rPr>
      </w:pPr>
      <w:r>
        <w:rPr>
          <w:rFonts w:cs="Helve-WP;Courier New" w:ascii="Helve-WP;Courier New" w:hAnsi="Helve-WP;Courier New"/>
        </w:rPr>
      </w:r>
    </w:p>
    <w:p>
      <w:pPr>
        <w:pStyle w:val="Normal"/>
        <w:widowControl w:val="false"/>
        <w:ind w:left="5040" w:hanging="3600"/>
        <w:rPr>
          <w:rFonts w:ascii="Helve-WP;Courier New" w:hAnsi="Helve-WP;Courier New" w:cs="Helve-WP;Courier New"/>
        </w:rPr>
      </w:pPr>
      <w:r>
        <w:rPr>
          <w:rFonts w:cs="Helve-WP;Courier New" w:ascii="Helve-WP;Courier New" w:hAnsi="Helve-WP;Courier New"/>
        </w:rPr>
        <w:t>1 year to 4 years</w:t>
        <w:tab/>
        <w:tab/>
        <w:t xml:space="preserve">maximum of 10 days per calendar year </w:t>
      </w:r>
    </w:p>
    <w:p>
      <w:pPr>
        <w:pStyle w:val="Normal"/>
        <w:widowControl w:val="false"/>
        <w:ind w:left="5040" w:hanging="3600"/>
        <w:rPr>
          <w:rFonts w:ascii="Helve-WP;Courier New" w:hAnsi="Helve-WP;Courier New" w:eastAsia="Helve-WP;Courier New" w:cs="Helve-WP;Courier New"/>
        </w:rPr>
      </w:pPr>
      <w:r>
        <w:rPr>
          <w:rFonts w:eastAsia="Helve-WP;Courier New" w:cs="Helve-WP;Courier New" w:ascii="Helve-WP;Courier New" w:hAnsi="Helve-WP;Courier New"/>
        </w:rPr>
        <w:t xml:space="preserve"> </w:t>
      </w:r>
    </w:p>
    <w:p>
      <w:pPr>
        <w:pStyle w:val="Normal"/>
        <w:widowControl w:val="false"/>
        <w:ind w:left="5040" w:hanging="3600"/>
        <w:rPr>
          <w:rFonts w:ascii="Helve-WP;Courier New" w:hAnsi="Helve-WP;Courier New" w:cs="Helve-WP;Courier New"/>
        </w:rPr>
      </w:pPr>
      <w:r>
        <w:rPr>
          <w:rFonts w:cs="Helve-WP;Courier New" w:ascii="Helve-WP;Courier New" w:hAnsi="Helve-WP;Courier New"/>
        </w:rPr>
        <w:t>5 years to 9 years</w:t>
        <w:tab/>
        <w:tab/>
        <w:t xml:space="preserve">maximum of 15 days per calendar year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5040" w:hanging="3600"/>
        <w:rPr>
          <w:rFonts w:ascii="Helve-WP;Courier New" w:hAnsi="Helve-WP;Courier New" w:cs="Helve-WP;Courier New"/>
        </w:rPr>
      </w:pPr>
      <w:r>
        <w:rPr>
          <w:rFonts w:cs="Helve-WP;Courier New" w:ascii="Helve-WP;Courier New" w:hAnsi="Helve-WP;Courier New"/>
        </w:rPr>
        <w:t>10 - 14 years</w:t>
        <w:tab/>
        <w:tab/>
        <w:tab/>
        <w:t>15 days per calendar year plus one additional day per additional year of service</w:t>
      </w:r>
    </w:p>
    <w:p>
      <w:pPr>
        <w:pStyle w:val="Normal"/>
        <w:widowControl w:val="false"/>
        <w:ind w:left="5040" w:hanging="3600"/>
        <w:rPr>
          <w:rFonts w:ascii="Helve-WP;Courier New" w:hAnsi="Helve-WP;Courier New" w:cs="Helve-WP;Courier New"/>
        </w:rPr>
      </w:pPr>
      <w:r>
        <w:rPr>
          <w:rFonts w:cs="Helve-WP;Courier New" w:ascii="Helve-WP;Courier New" w:hAnsi="Helve-WP;Courier New"/>
        </w:rPr>
      </w:r>
    </w:p>
    <w:p>
      <w:pPr>
        <w:pStyle w:val="Normal"/>
        <w:keepLines/>
        <w:ind w:left="5040" w:hanging="3600"/>
        <w:rPr>
          <w:rFonts w:ascii="Helve-WP;Courier New" w:hAnsi="Helve-WP;Courier New" w:cs="Helve-WP;Courier New"/>
        </w:rPr>
      </w:pPr>
      <w:r>
        <w:rPr>
          <w:rFonts w:cs="Helve-WP;Courier New" w:ascii="Helve-WP;Courier New" w:hAnsi="Helve-WP;Courier New"/>
        </w:rPr>
        <w:t>15 years or more</w:t>
        <w:tab/>
        <w:tab/>
        <w:t>maximum of 20 days per calendar year</w:t>
      </w:r>
    </w:p>
    <w:p>
      <w:pPr>
        <w:pStyle w:val="Normal"/>
        <w:widowControl w:val="false"/>
        <w:ind w:firstLine="720"/>
        <w:rPr>
          <w:rFonts w:ascii="Helve-WP;Courier New" w:hAnsi="Helve-WP;Courier New" w:cs="Helve-WP;Courier New"/>
        </w:rPr>
      </w:pPr>
      <w:r>
        <w:rPr>
          <w:rFonts w:cs="Helve-WP;Courier New" w:ascii="Helve-WP;Courier New" w:hAnsi="Helve-WP;Courier New"/>
        </w:rPr>
        <w:t>Vacation days may not be carried over to the next calendar year and vacation days that remain unused at the end of the calendar year will not be compensated. Vacation days accrue on the first day of the month.</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firstLine="720"/>
        <w:rPr>
          <w:rFonts w:ascii="Helve-WP;Courier New" w:hAnsi="Helve-WP;Courier New" w:cs="Helve-WP;Courier New"/>
        </w:rPr>
      </w:pPr>
      <w:r>
        <w:rPr>
          <w:rFonts w:cs="Helve-WP;Courier New" w:ascii="Helve-WP;Courier New" w:hAnsi="Helve-WP;Courier New"/>
        </w:rPr>
        <w:t xml:space="preserve">An employee who voluntarily leaves or is subject to lay off will be compensated for accrued unused vacation.  An employee who is terminated for cause will not receive any pay for accrued unused vacation days.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pPr>
      <w:r>
        <w:rPr>
          <w:rFonts w:cs="Helve-WP;Courier New" w:ascii="Helve-WP;Courier New" w:hAnsi="Helve-WP;Courier New"/>
        </w:rPr>
        <w:tab/>
        <w:t xml:space="preserve">Vacation days up </w:t>
      </w:r>
      <w:r>
        <w:rPr>
          <w:rFonts w:cs="Helve-WP;Courier New" w:ascii="Helve-WP;Courier New" w:hAnsi="Helve-WP;Courier New"/>
        </w:rPr>
        <w:t>to the</w:t>
      </w:r>
      <w:r>
        <w:rPr>
          <w:rFonts w:cs="Helve-WP;Courier New" w:ascii="Helve-WP;Courier New" w:hAnsi="Helve-WP;Courier New"/>
        </w:rPr>
        <w:t xml:space="preserve"> maximum amount of days permitted per calendar year may be taken at any time during the year once a full year of service has been completed or at the discretion of the President.  However, if an employee's service at CIBO ends for any reason and that employee has taken more vacation days than have accrued for that calendar year, the employee will owe CIBO an amount equal to the salary paid for vacation days used but not yet accrued.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firstLine="720"/>
        <w:rPr>
          <w:rFonts w:ascii="Helve-WP;Courier New" w:hAnsi="Helve-WP;Courier New" w:cs="Helve-WP;Courier New"/>
        </w:rPr>
      </w:pPr>
      <w:bookmarkStart w:id="10" w:name="OLE_LINK8"/>
      <w:bookmarkStart w:id="11" w:name="OLE_LINK7"/>
      <w:bookmarkStart w:id="12" w:name="OLE_LINK2"/>
      <w:bookmarkStart w:id="13" w:name="OLE_LINK1"/>
      <w:bookmarkEnd w:id="10"/>
      <w:bookmarkEnd w:id="11"/>
      <w:r>
        <w:rPr>
          <w:rFonts w:cs="Helve-WP;Courier New" w:ascii="Helve-WP;Courier New" w:hAnsi="Helve-WP;Courier New"/>
        </w:rPr>
        <w:t>No vacation time accrues during periods when short-term disability or salary continuation payments are being made.</w:t>
      </w:r>
      <w:bookmarkEnd w:id="12"/>
      <w:bookmarkEnd w:id="13"/>
    </w:p>
    <w:p>
      <w:pPr>
        <w:pStyle w:val="Normal"/>
        <w:widowControl w:val="false"/>
        <w:rPr>
          <w:rFonts w:ascii="Helve-WP;Courier New" w:hAnsi="Helve-WP;Courier New" w:cs="Helve-WP;Courier New"/>
        </w:rPr>
      </w:pPr>
      <w:r>
        <w:rPr>
          <w:rFonts w:cs="Helve-WP;Courier New" w:ascii="Helve-WP;Courier New" w:hAnsi="Helve-WP;Courier New"/>
        </w:rPr>
      </w:r>
      <w:bookmarkStart w:id="14" w:name="OLE_LINK4"/>
      <w:bookmarkStart w:id="15" w:name="OLE_LINK3"/>
      <w:bookmarkStart w:id="16" w:name="OLE_LINK8"/>
      <w:bookmarkStart w:id="17" w:name="OLE_LINK7"/>
      <w:bookmarkStart w:id="18" w:name="OLE_LINK4"/>
      <w:bookmarkStart w:id="19" w:name="OLE_LINK3"/>
      <w:bookmarkStart w:id="20" w:name="OLE_LINK8"/>
      <w:bookmarkStart w:id="21" w:name="OLE_LINK7"/>
      <w:bookmarkEnd w:id="18"/>
      <w:bookmarkEnd w:id="19"/>
      <w:bookmarkEnd w:id="20"/>
      <w:bookmarkEnd w:id="21"/>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t>IV.l.  PAID HOLIDAYS</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CIBO observes the following paid holiday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O</w:t>
        <w:tab/>
        <w:t>New Year's Day</w:t>
      </w:r>
    </w:p>
    <w:p>
      <w:pPr>
        <w:pStyle w:val="Normal"/>
        <w:widowControl w:val="false"/>
        <w:rPr>
          <w:rFonts w:ascii="Helve-WP;Courier New" w:hAnsi="Helve-WP;Courier New" w:cs="Helve-WP;Courier New"/>
        </w:rPr>
      </w:pPr>
      <w:r>
        <w:rPr>
          <w:rFonts w:cs="Helve-WP;Courier New" w:ascii="Helve-WP;Courier New" w:hAnsi="Helve-WP;Courier New"/>
        </w:rPr>
        <w:tab/>
        <w:t xml:space="preserve"> </w:t>
        <w:tab/>
        <w:t>O</w:t>
        <w:tab/>
        <w:t>The Friday before Easter</w:t>
      </w:r>
    </w:p>
    <w:p>
      <w:pPr>
        <w:pStyle w:val="Normal"/>
        <w:widowControl w:val="false"/>
        <w:rPr>
          <w:rFonts w:ascii="Helve-WP;Courier New" w:hAnsi="Helve-WP;Courier New" w:cs="Helve-WP;Courier New"/>
        </w:rPr>
      </w:pPr>
      <w:r>
        <w:rPr>
          <w:rFonts w:cs="Helve-WP;Courier New" w:ascii="Helve-WP;Courier New" w:hAnsi="Helve-WP;Courier New"/>
        </w:rPr>
        <w:tab/>
        <w:tab/>
        <w:t>O</w:t>
        <w:tab/>
        <w:t>Memorial Day</w:t>
      </w:r>
    </w:p>
    <w:p>
      <w:pPr>
        <w:pStyle w:val="Normal"/>
        <w:widowControl w:val="false"/>
        <w:rPr>
          <w:rFonts w:ascii="Helve-WP;Courier New" w:hAnsi="Helve-WP;Courier New" w:cs="Helve-WP;Courier New"/>
        </w:rPr>
      </w:pPr>
      <w:r>
        <w:rPr>
          <w:rFonts w:cs="Helve-WP;Courier New" w:ascii="Helve-WP;Courier New" w:hAnsi="Helve-WP;Courier New"/>
        </w:rPr>
        <w:tab/>
        <w:tab/>
        <w:t>O</w:t>
        <w:tab/>
        <w:t>Independence Day</w:t>
      </w:r>
    </w:p>
    <w:p>
      <w:pPr>
        <w:pStyle w:val="Normal"/>
        <w:widowControl w:val="false"/>
        <w:rPr>
          <w:rFonts w:ascii="Helve-WP;Courier New" w:hAnsi="Helve-WP;Courier New" w:cs="Helve-WP;Courier New"/>
        </w:rPr>
      </w:pPr>
      <w:r>
        <w:rPr>
          <w:rFonts w:cs="Helve-WP;Courier New" w:ascii="Helve-WP;Courier New" w:hAnsi="Helve-WP;Courier New"/>
        </w:rPr>
        <w:tab/>
        <w:tab/>
        <w:t>O</w:t>
        <w:tab/>
        <w:t>Labor Day</w:t>
      </w:r>
    </w:p>
    <w:p>
      <w:pPr>
        <w:pStyle w:val="Normal"/>
        <w:widowControl w:val="false"/>
        <w:rPr>
          <w:rFonts w:ascii="Helve-WP;Courier New" w:hAnsi="Helve-WP;Courier New" w:cs="Helve-WP;Courier New"/>
        </w:rPr>
      </w:pPr>
      <w:r>
        <w:rPr>
          <w:rFonts w:cs="Helve-WP;Courier New" w:ascii="Helve-WP;Courier New" w:hAnsi="Helve-WP;Courier New"/>
        </w:rPr>
        <w:tab/>
        <w:tab/>
        <w:t>O</w:t>
        <w:tab/>
        <w:t>Thanksgiving (Thursday)</w:t>
      </w:r>
    </w:p>
    <w:p>
      <w:pPr>
        <w:pStyle w:val="Normal"/>
        <w:widowControl w:val="false"/>
        <w:rPr>
          <w:rFonts w:ascii="Helve-WP;Courier New" w:hAnsi="Helve-WP;Courier New" w:cs="Helve-WP;Courier New"/>
        </w:rPr>
      </w:pPr>
      <w:r>
        <w:rPr>
          <w:rFonts w:cs="Helve-WP;Courier New" w:ascii="Helve-WP;Courier New" w:hAnsi="Helve-WP;Courier New"/>
        </w:rPr>
        <w:tab/>
        <w:tab/>
        <w:t>O</w:t>
        <w:tab/>
        <w:t>Thanksgiving (Friday)</w:t>
      </w:r>
    </w:p>
    <w:p>
      <w:pPr>
        <w:pStyle w:val="Normal"/>
        <w:widowControl w:val="false"/>
        <w:rPr>
          <w:rFonts w:ascii="Helve-WP;Courier New" w:hAnsi="Helve-WP;Courier New" w:cs="Helve-WP;Courier New"/>
        </w:rPr>
      </w:pPr>
      <w:r>
        <w:rPr>
          <w:rFonts w:cs="Helve-WP;Courier New" w:ascii="Helve-WP;Courier New" w:hAnsi="Helve-WP;Courier New"/>
        </w:rPr>
        <w:tab/>
        <w:tab/>
        <w:t>O</w:t>
        <w:tab/>
        <w:t>Christmas Day</w:t>
      </w:r>
    </w:p>
    <w:p>
      <w:pPr>
        <w:pStyle w:val="Normal"/>
        <w:widowControl w:val="false"/>
        <w:rPr>
          <w:rFonts w:ascii="Helve-WP;Courier New" w:hAnsi="Helve-WP;Courier New" w:cs="Helve-WP;Courier New"/>
        </w:rPr>
      </w:pPr>
      <w:r>
        <w:rPr>
          <w:rFonts w:cs="Helve-WP;Courier New" w:ascii="Helve-WP;Courier New" w:hAnsi="Helve-WP;Courier New"/>
        </w:rPr>
        <w:tab/>
        <w:tab/>
        <w:t>O</w:t>
        <w:tab/>
        <w:t>Two (2) Floating Day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The floating holidays are selected by the employees with prior approval of the President.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A holiday falling on a Saturday will be observed on the preceding Friday and a holiday falling on Sunday will be observed on the following Monday.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 employee has discretion to be absent for religious holidays, but such absence shall be counted as Floating Holidays or vacation days.</w:t>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m.  BEREAVEMENT LEAV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 full-time employee of CIBO will be granted three (3) days leave with pay in the event of the death of a member of his or her immediate famil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The immediate family shall consist of:</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Parent</w:t>
      </w:r>
    </w:p>
    <w:p>
      <w:pPr>
        <w:pStyle w:val="Normal"/>
        <w:widowControl w:val="false"/>
        <w:rPr>
          <w:rFonts w:ascii="Helve-WP;Courier New" w:hAnsi="Helve-WP;Courier New" w:cs="Helve-WP;Courier New"/>
        </w:rPr>
      </w:pPr>
      <w:r>
        <w:rPr>
          <w:rFonts w:cs="Helve-WP;Courier New" w:ascii="Helve-WP;Courier New" w:hAnsi="Helve-WP;Courier New"/>
        </w:rPr>
        <w:tab/>
        <w:tab/>
        <w:t>O</w:t>
        <w:tab/>
        <w:t>Sibling</w:t>
      </w:r>
    </w:p>
    <w:p>
      <w:pPr>
        <w:pStyle w:val="Normal"/>
        <w:widowControl w:val="false"/>
        <w:rPr>
          <w:rFonts w:ascii="Helve-WP;Courier New" w:hAnsi="Helve-WP;Courier New" w:cs="Helve-WP;Courier New"/>
        </w:rPr>
      </w:pPr>
      <w:r>
        <w:rPr>
          <w:rFonts w:cs="Helve-WP;Courier New" w:ascii="Helve-WP;Courier New" w:hAnsi="Helve-WP;Courier New"/>
        </w:rPr>
        <w:tab/>
        <w:tab/>
        <w:t>O</w:t>
        <w:tab/>
        <w:t>Spouse</w:t>
      </w:r>
    </w:p>
    <w:p>
      <w:pPr>
        <w:pStyle w:val="Normal"/>
        <w:widowControl w:val="false"/>
        <w:rPr>
          <w:rFonts w:ascii="Helve-WP;Courier New" w:hAnsi="Helve-WP;Courier New" w:cs="Helve-WP;Courier New"/>
        </w:rPr>
      </w:pPr>
      <w:r>
        <w:rPr>
          <w:rFonts w:cs="Helve-WP;Courier New" w:ascii="Helve-WP;Courier New" w:hAnsi="Helve-WP;Courier New"/>
        </w:rPr>
        <w:tab/>
        <w:tab/>
        <w:t>O</w:t>
        <w:tab/>
        <w:t>Child</w:t>
      </w:r>
    </w:p>
    <w:p>
      <w:pPr>
        <w:pStyle w:val="Normal"/>
        <w:widowControl w:val="false"/>
        <w:rPr>
          <w:rFonts w:ascii="Helve-WP;Courier New" w:hAnsi="Helve-WP;Courier New" w:cs="Helve-WP;Courier New"/>
        </w:rPr>
      </w:pPr>
      <w:r>
        <w:rPr>
          <w:rFonts w:cs="Helve-WP;Courier New" w:ascii="Helve-WP;Courier New" w:hAnsi="Helve-WP;Courier New"/>
        </w:rPr>
        <w:tab/>
        <w:tab/>
        <w:t>O</w:t>
        <w:tab/>
        <w:t>Grandparent</w:t>
      </w:r>
    </w:p>
    <w:p>
      <w:pPr>
        <w:pStyle w:val="Normal"/>
        <w:widowControl w:val="false"/>
        <w:rPr>
          <w:rFonts w:ascii="Helve-WP;Courier New" w:hAnsi="Helve-WP;Courier New" w:cs="Helve-WP;Courier New"/>
        </w:rPr>
      </w:pPr>
      <w:r>
        <w:rPr>
          <w:rFonts w:cs="Helve-WP;Courier New" w:ascii="Helve-WP;Courier New" w:hAnsi="Helve-WP;Courier New"/>
        </w:rPr>
        <w:tab/>
        <w:tab/>
        <w:t>O</w:t>
        <w:tab/>
        <w:t>In-law</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y leave beyond three (3) days will be charged as a vacation da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t>IV.n.  JURY DUTY</w:t>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An employee must notify the President of the jury duty as soon as notice is received.  A copy of the summons to duty must also be submitted to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n employee called to jury duty will be paid the difference between the amount received for jury pay and the employee's regular salary.  The employee must submit a notice from the clerk of the court stating the dates served and the amount reimburse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firstLine="720"/>
        <w:rPr>
          <w:rFonts w:ascii="Helve-WP;Courier New" w:hAnsi="Helve-WP;Courier New" w:cs="Helve-WP;Courier New"/>
        </w:rPr>
      </w:pPr>
      <w:r>
        <w:rPr>
          <w:rFonts w:cs="Helve-WP;Courier New" w:ascii="Helve-WP;Courier New" w:hAnsi="Helve-WP;Courier New"/>
        </w:rPr>
        <w:t xml:space="preserve">Neither sick days nor vacation days will be used for jury service.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o.  MILITARY LEAV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firstLine="720"/>
        <w:rPr>
          <w:rFonts w:ascii="Helve-WP;Courier New" w:hAnsi="Helve-WP;Courier New" w:cs="Helve-WP;Courier New"/>
        </w:rPr>
      </w:pPr>
      <w:r>
        <w:rPr>
          <w:rFonts w:cs="Helve-WP;Courier New" w:ascii="Helve-WP;Courier New" w:hAnsi="Helve-WP;Courier New"/>
        </w:rPr>
        <w:t>An employee called to military duty is required to submit a copy of his or her orders to the President as soon as the orders are received.</w:t>
      </w:r>
    </w:p>
    <w:p>
      <w:pPr>
        <w:pStyle w:val="Normal"/>
        <w:widowControl w:val="false"/>
        <w:rPr>
          <w:rFonts w:ascii="Helve-WP;Courier New" w:hAnsi="Helve-WP;Courier New" w:cs="Helve-WP;Courier New"/>
        </w:rPr>
      </w:pPr>
      <w:r>
        <w:rPr>
          <w:rFonts w:cs="Helve-WP;Courier New" w:ascii="Helve-WP;Courier New" w:hAnsi="Helve-WP;Courier New"/>
        </w:rPr>
        <w:tab/>
      </w:r>
    </w:p>
    <w:p>
      <w:pPr>
        <w:pStyle w:val="Normal"/>
        <w:widowControl w:val="false"/>
        <w:ind w:firstLine="720"/>
        <w:rPr>
          <w:rFonts w:ascii="Helve-WP;Courier New" w:hAnsi="Helve-WP;Courier New" w:cs="Helve-WP;Courier New"/>
        </w:rPr>
      </w:pPr>
      <w:r>
        <w:rPr>
          <w:rFonts w:cs="Helve-WP;Courier New" w:ascii="Helve-WP;Courier New" w:hAnsi="Helve-WP;Courier New"/>
        </w:rPr>
        <w:t>An employee called to military duty will receive the difference between his or her military pay and regular salary.  Military leave is limited to two (2) weeks per calendar year.  If the leave is extended beyond the two (2) week period and the employee is unable to return to work, the employee will receive all rights to which he or she is entitled.</w:t>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p</w:t>
      </w:r>
      <w:r>
        <w:rPr>
          <w:rFonts w:cs="Helve-WP;Courier New" w:ascii="Helve-WP;Courier New" w:hAnsi="Helve-WP;Courier New"/>
        </w:rPr>
        <w:t xml:space="preserve">.  </w:t>
      </w:r>
      <w:r>
        <w:rPr>
          <w:rFonts w:cs="Helve-WP;Courier New" w:ascii="Helve-WP;Courier New" w:hAnsi="Helve-WP;Courier New"/>
          <w:b/>
        </w:rPr>
        <w:t>AUTO ALLOWA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pPr>
      <w:r>
        <w:rPr>
          <w:rFonts w:cs="Helve-WP;Courier New" w:ascii="Helve-WP;Courier New" w:hAnsi="Helve-WP;Courier New"/>
          <w:b/>
        </w:rPr>
        <w:tab/>
      </w:r>
      <w:r>
        <w:rPr>
          <w:rFonts w:cs="Helve-WP;Courier New" w:ascii="Helve-WP;Courier New" w:hAnsi="Helve-WP;Courier New"/>
        </w:rPr>
        <w:t xml:space="preserve">Any employee of CIBO using his or her personal automobile for authorized Association travel will be reimbursed a per mile rate consistent with the current IRS mileage rate.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t>IV.q.  TRAVEL INSURANCE</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A CIBO employee who travels in connection with Association business when the travel is paid for with a CIBO Corporate American Express Card, is eligible for travel insurance covering accidents occurring during that travel to the level extended by that card.  There is no cost to the employee for this insurance.</w:t>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r.  CIBO EXECUTIVE SPOUSE TRAVEL</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has determined that the successful operation of the management of its business requires the President, on occasion, to be accompanied by his or her spouse, within budgetary guideline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pPr>
      <w:r>
        <w:rPr>
          <w:rFonts w:cs="Helve-WP;Courier New" w:ascii="Helve-WP;Courier New" w:hAnsi="Helve-WP;Courier New"/>
        </w:rPr>
        <w:tab/>
        <w:t xml:space="preserve">The President has the option of inviting his or her spouse to attend and to have expenses reimbursed for </w:t>
      </w:r>
      <w:r>
        <w:rPr>
          <w:rFonts w:cs="Helve-WP;Courier New" w:ascii="Helve-WP;Courier New" w:hAnsi="Helve-WP;Courier New"/>
        </w:rPr>
        <w:t>the</w:t>
      </w:r>
      <w:r>
        <w:rPr>
          <w:rFonts w:cs="Helve-WP;Courier New" w:ascii="Helve-WP;Courier New" w:hAnsi="Helve-WP;Courier New"/>
        </w:rPr>
        <w:t xml:space="preserve"> CIBO Annual Meeting and other meetings as approved by the Board of Director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IV.s.  PENSION PLA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 full-time CIBO employee is entitled to participate in CIBO's Pension Plan.  The Plan provides for retirement income after the age of sixty (60).</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SUMMARY DESCRIPTION OF PENSION PLA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A copy of </w:t>
      </w:r>
      <w:r>
        <w:rPr>
          <w:rFonts w:cs="Helve-WP;Courier New" w:ascii="Helve-WP;Courier New" w:hAnsi="Helve-WP;Courier New"/>
        </w:rPr>
        <w:t xml:space="preserve">the most recent </w:t>
      </w:r>
      <w:r>
        <w:rPr>
          <w:rFonts w:cs="Helve-WP;Courier New" w:ascii="Helve-WP;Courier New" w:hAnsi="Helve-WP;Courier New"/>
        </w:rPr>
        <w:t xml:space="preserve">Summary Plan Description for </w:t>
      </w:r>
      <w:r>
        <w:rPr>
          <w:rFonts w:cs="Helve-WP;Courier New" w:ascii="Helve-WP;Courier New" w:hAnsi="Helve-WP;Courier New"/>
        </w:rPr>
        <w:t>the</w:t>
      </w:r>
      <w:r>
        <w:rPr>
          <w:rFonts w:cs="Helve-WP;Courier New" w:ascii="Helve-WP;Courier New" w:hAnsi="Helve-WP;Courier New"/>
        </w:rPr>
        <w:t xml:space="preserve"> CIBO Employees Retirement Plan is </w:t>
      </w:r>
      <w:r>
        <w:rPr>
          <w:rFonts w:cs="Helve-WP;Courier New" w:ascii="Helve-WP;Courier New" w:hAnsi="Helve-WP;Courier New"/>
        </w:rPr>
        <w:t xml:space="preserve">included with this </w:t>
      </w:r>
      <w:r>
        <w:rPr>
          <w:rFonts w:cs="Helve-WP;Courier New" w:ascii="Helve-WP;Courier New" w:hAnsi="Helve-WP;Courier New"/>
        </w:rPr>
        <w:t>H</w:t>
      </w:r>
      <w:r>
        <w:rPr>
          <w:rFonts w:cs="Helve-WP;Courier New" w:ascii="Helve-WP;Courier New" w:hAnsi="Helve-WP;Courier New"/>
        </w:rPr>
        <w:t>andbook as Attachment A.</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PARTICIPATION IN YOUR PLA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firstLine="720"/>
        <w:rPr>
          <w:rFonts w:ascii="Helve-WP;Courier New" w:hAnsi="Helve-WP;Courier New" w:cs="Helve-WP;Courier New"/>
        </w:rPr>
      </w:pPr>
      <w:r>
        <w:rPr>
          <w:rFonts w:cs="Helve-WP;Courier New" w:ascii="Helve-WP;Courier New" w:hAnsi="Helve-WP;Courier New"/>
        </w:rPr>
        <w:t>Before you become a member or a "participant" in the Plan, there are certain eligibility and participation rules which you must meet.  These rules are explained in this Sec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1.</w:t>
        <w:tab/>
        <w:t>Eligibility Requiremen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You will be eligible to participate in the Plan if you have completed two (2) Years of Service and have attained age 21.</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2.</w:t>
        <w:tab/>
        <w:t>Participation Requiremen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Once you have satisfied your Plan's eligibility requirements, your next step will be to actually become a member or a "participant" in the Plan.  You will become a participant on a specified day of the Plan Year.  This day is called the Effective Date of Particip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 xml:space="preserve">You will become a participant on the first day of the Plan Year during which you satisfy the eligibility requirements if you meet the requirements during the first six months of the Plan Year.  If you satisfy the requirements in the last six months of the Plan Year, you will become a participant on the first day of the Plan Year following the date you satisfy the eligibility requirements.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CONTRIBUTIONS TO YOUR PLA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1.</w:t>
        <w:tab/>
        <w:t>CIBO Contributions to your Pla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Each year that you are eligible to share in contributions, CIBO will contribute on your behalf an amount equal to 8% of your compens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For a participant to qualify for the contribution, the following conditions appl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0"/>
        <w:rPr>
          <w:rFonts w:ascii="Helve-WP;Courier New" w:hAnsi="Helve-WP;Courier New" w:cs="Helve-WP;Courier New"/>
        </w:rPr>
      </w:pPr>
      <w:r>
        <w:rPr>
          <w:rFonts w:cs="Helve-WP;Courier New" w:ascii="Helve-WP;Courier New" w:hAnsi="Helve-WP;Courier New"/>
        </w:rPr>
        <w:t>- If you are actively employed on the last day of the Plan Year, you will share regardless of the number of Hours of Service credited during the Plan Year.</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0"/>
        <w:rPr>
          <w:rFonts w:ascii="Helve-WP;Courier New" w:hAnsi="Helve-WP;Courier New" w:cs="Helve-WP;Courier New"/>
        </w:rPr>
      </w:pPr>
      <w:r>
        <w:rPr>
          <w:rFonts w:cs="Helve-WP;Courier New" w:ascii="Helve-WP;Courier New" w:hAnsi="Helve-WP;Courier New"/>
        </w:rPr>
        <w:t>- If you terminate employment (not actively employed on the last day of the Plan Year), you must be credited with more than 500 Hours of Servi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0"/>
        <w:rPr>
          <w:rFonts w:ascii="Helve-WP;Courier New" w:hAnsi="Helve-WP;Courier New" w:cs="Helve-WP;Courier New"/>
        </w:rPr>
      </w:pPr>
      <w:r>
        <w:rPr>
          <w:rFonts w:cs="Helve-WP;Courier New" w:ascii="Helve-WP;Courier New" w:hAnsi="Helve-WP;Courier New"/>
        </w:rPr>
        <w:t>- You will share for the year regardless of the number of Hours of Service credited in the year of your death, disability or retire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These rules may have been different for Plan Years beginning prior to the date your Employer actually adopted this amendment.  You should refer to any prior Summary Plan Description or your Administrator if you have any question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In addition to CIBO's contributions made to your account, your account will be credited annually with a share of the investment earnings or losses of the trust fun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You should also be aware that the law imposes certain limits on how much money may be allocated to your account for a year.  These limits are extremely complex, but generally no more than the lesser of $30,000 or 25% of your compensation may be allocated to you (excluding earnings) in any year.  The Administrator will inform you if these limits have affected you.</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VESTING &amp; INVESTMENT OPTION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Upon completing eligibility requirements and qualifying for contributions as a participant in the plan, you are immediately 100% vested and can elect to select the investment portfolio for your funds.  A yearly review of activity will be provided for each participant in the plan.</w:t>
      </w:r>
    </w:p>
    <w:p>
      <w:pPr>
        <w:pStyle w:val="Normal"/>
        <w:widowControl w:val="false"/>
        <w:rPr>
          <w:rFonts w:ascii="Helve-WP;Courier New" w:hAnsi="Helve-WP;Courier New" w:cs="Helve-WP;Courier New"/>
        </w:rPr>
      </w:pPr>
      <w:r>
        <w:rPr>
          <w:rFonts w:cs="Helve-WP;Courier New" w:ascii="Helve-WP;Courier New" w:hAnsi="Helve-WP;Courier New"/>
        </w:rPr>
      </w:r>
      <w:r>
        <w:br w:type="page"/>
      </w:r>
    </w:p>
    <w:p>
      <w:pPr>
        <w:pStyle w:val="Normal"/>
        <w:widowControl w:val="false"/>
        <w:ind w:firstLine="720"/>
        <w:jc w:val="center"/>
        <w:rPr>
          <w:rFonts w:ascii="Helve-WP;Courier New" w:hAnsi="Helve-WP;Courier New" w:cs="Helve-WP;Courier New"/>
          <w:b/>
          <w:b/>
          <w:sz w:val="32"/>
        </w:rPr>
      </w:pPr>
      <w:r>
        <w:rPr>
          <w:rFonts w:cs="Helve-WP;Courier New" w:ascii="Helve-WP;Courier New" w:hAnsi="Helve-WP;Courier New"/>
          <w:b/>
          <w:sz w:val="32"/>
        </w:rPr>
        <w:t>SECTION V.  SEPARATION FROM EMPLOYMENT</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V.a.  RESIGN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 employee who resigns from CIBO is required to give the President written notice of his or her resignation.  An employee holding an executive position is requested to give no less than four (4) weeks notice prior to the intended resignation date.  An employee holding a clerical or administrative position shall give as much advance notice as possible, but not less than two (2) weeks notice of intended resignation dat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The resignation letter will become part of the employee's personnel fil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rPr>
      </w:pPr>
      <w:r>
        <w:rPr>
          <w:rFonts w:cs="Helve-WP;Courier New" w:ascii="Helve-WP;Courier New" w:hAnsi="Helve-WP;Courier New"/>
          <w:b/>
        </w:rPr>
        <w:t>V.b.  EXIT INTERVIEWS</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An employee who resigns from CIBO will be given an exit interview to discuss the reasons for the employee's resignation.  Any property and possessions of CIBO, including but not limited to the Employee Handbook, credit cards, and keys, must be turned in at that time.  During the exit interview, information regarding COBRA and payment of benefits will be discussed if applicabl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rPr>
      </w:pPr>
      <w:r>
        <w:rPr>
          <w:rFonts w:cs="Helve-WP;Courier New" w:ascii="Helve-WP;Courier New" w:hAnsi="Helve-WP;Courier New"/>
          <w:b/>
        </w:rPr>
        <w:t>V.c.  DISCIPLINARY AC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n employee of CIBO is subject to disciplinary action up to and including dismissal for violation of CIBO policy or work-related misconduct, including but not limited t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0"/>
        <w:rPr>
          <w:rFonts w:ascii="Helve-WP;Courier New" w:hAnsi="Helve-WP;Courier New" w:cs="Helve-WP;Courier New"/>
        </w:rPr>
      </w:pPr>
      <w:r>
        <w:rPr>
          <w:rFonts w:cs="Helve-WP;Courier New" w:ascii="Helve-WP;Courier New" w:hAnsi="Helve-WP;Courier New"/>
        </w:rPr>
        <w:t>O</w:t>
        <w:tab/>
        <w:t>Absenteeism</w:t>
      </w:r>
    </w:p>
    <w:p>
      <w:pPr>
        <w:pStyle w:val="Normal"/>
        <w:widowControl w:val="false"/>
        <w:rPr>
          <w:rFonts w:ascii="Helve-WP;Courier New" w:hAnsi="Helve-WP;Courier New" w:cs="Helve-WP;Courier New"/>
        </w:rPr>
      </w:pPr>
      <w:r>
        <w:rPr>
          <w:rFonts w:cs="Helve-WP;Courier New" w:ascii="Helve-WP;Courier New" w:hAnsi="Helve-WP;Courier New"/>
        </w:rPr>
        <w:tab/>
        <w:tab/>
        <w:t>O</w:t>
        <w:tab/>
        <w:t>Breach of confidentiality provisions</w:t>
      </w:r>
    </w:p>
    <w:p>
      <w:pPr>
        <w:pStyle w:val="Normal"/>
        <w:widowControl w:val="false"/>
        <w:rPr>
          <w:rFonts w:ascii="Helve-WP;Courier New" w:hAnsi="Helve-WP;Courier New" w:cs="Helve-WP;Courier New"/>
        </w:rPr>
      </w:pPr>
      <w:r>
        <w:rPr>
          <w:rFonts w:cs="Helve-WP;Courier New" w:ascii="Helve-WP;Courier New" w:hAnsi="Helve-WP;Courier New"/>
        </w:rPr>
        <w:tab/>
        <w:tab/>
        <w:t>O</w:t>
        <w:tab/>
        <w:t>Falsification of records</w:t>
      </w:r>
    </w:p>
    <w:p>
      <w:pPr>
        <w:pStyle w:val="Normal"/>
        <w:widowControl w:val="false"/>
        <w:rPr>
          <w:rFonts w:ascii="Helve-WP;Courier New" w:hAnsi="Helve-WP;Courier New" w:cs="Helve-WP;Courier New"/>
        </w:rPr>
      </w:pPr>
      <w:r>
        <w:rPr>
          <w:rFonts w:cs="Helve-WP;Courier New" w:ascii="Helve-WP;Courier New" w:hAnsi="Helve-WP;Courier New"/>
        </w:rPr>
        <w:tab/>
        <w:tab/>
        <w:t>O</w:t>
        <w:tab/>
        <w:t>Physical violence</w:t>
      </w:r>
    </w:p>
    <w:p>
      <w:pPr>
        <w:pStyle w:val="Normal"/>
        <w:widowControl w:val="false"/>
        <w:rPr>
          <w:rFonts w:ascii="Helve-WP;Courier New" w:hAnsi="Helve-WP;Courier New" w:cs="Helve-WP;Courier New"/>
        </w:rPr>
      </w:pPr>
      <w:r>
        <w:rPr>
          <w:rFonts w:cs="Helve-WP;Courier New" w:ascii="Helve-WP;Courier New" w:hAnsi="Helve-WP;Courier New"/>
        </w:rPr>
        <w:tab/>
        <w:tab/>
        <w:t>O</w:t>
        <w:tab/>
        <w:t>Falsification of time sheets</w:t>
      </w:r>
    </w:p>
    <w:p>
      <w:pPr>
        <w:pStyle w:val="Normal"/>
        <w:widowControl w:val="false"/>
        <w:rPr>
          <w:rFonts w:ascii="Helve-WP;Courier New" w:hAnsi="Helve-WP;Courier New" w:cs="Helve-WP;Courier New"/>
        </w:rPr>
      </w:pPr>
      <w:r>
        <w:rPr>
          <w:rFonts w:cs="Helve-WP;Courier New" w:ascii="Helve-WP;Courier New" w:hAnsi="Helve-WP;Courier New"/>
        </w:rPr>
        <w:tab/>
        <w:tab/>
        <w:t>O</w:t>
        <w:tab/>
        <w:t>Possession of intoxicants or illegal drugs</w:t>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Working under the influence of intoxicants or illegal drugs</w:t>
      </w:r>
    </w:p>
    <w:p>
      <w:pPr>
        <w:pStyle w:val="Normal"/>
        <w:widowControl w:val="false"/>
        <w:rPr>
          <w:rFonts w:ascii="Helve-WP;Courier New" w:hAnsi="Helve-WP;Courier New" w:cs="Helve-WP;Courier New"/>
        </w:rPr>
      </w:pPr>
      <w:r>
        <w:rPr>
          <w:rFonts w:cs="Helve-WP;Courier New" w:ascii="Helve-WP;Courier New" w:hAnsi="Helve-WP;Courier New"/>
        </w:rPr>
        <w:tab/>
        <w:tab/>
        <w:t>O</w:t>
        <w:tab/>
        <w:t>Gross neglect of duty</w:t>
      </w:r>
    </w:p>
    <w:p>
      <w:pPr>
        <w:pStyle w:val="Normal"/>
        <w:widowControl w:val="false"/>
        <w:rPr>
          <w:rFonts w:ascii="Helve-WP;Courier New" w:hAnsi="Helve-WP;Courier New" w:cs="Helve-WP;Courier New"/>
        </w:rPr>
      </w:pPr>
      <w:r>
        <w:rPr>
          <w:rFonts w:cs="Helve-WP;Courier New" w:ascii="Helve-WP;Courier New" w:hAnsi="Helve-WP;Courier New"/>
        </w:rPr>
        <w:tab/>
        <w:tab/>
        <w:t>O</w:t>
        <w:tab/>
        <w:t>Dishonesty</w:t>
      </w:r>
    </w:p>
    <w:p>
      <w:pPr>
        <w:pStyle w:val="Normal"/>
        <w:widowControl w:val="false"/>
        <w:rPr>
          <w:rFonts w:ascii="Helve-WP;Courier New" w:hAnsi="Helve-WP;Courier New" w:cs="Helve-WP;Courier New"/>
        </w:rPr>
      </w:pPr>
      <w:r>
        <w:rPr>
          <w:rFonts w:cs="Helve-WP;Courier New" w:ascii="Helve-WP;Courier New" w:hAnsi="Helve-WP;Courier New"/>
        </w:rPr>
        <w:tab/>
        <w:tab/>
        <w:t>O</w:t>
        <w:tab/>
        <w:t>Theft of CIBO property</w:t>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Intentional misuse, destruction, or damage to CIBO property</w:t>
      </w:r>
    </w:p>
    <w:p>
      <w:pPr>
        <w:pStyle w:val="Normal"/>
        <w:widowControl w:val="false"/>
        <w:rPr>
          <w:rFonts w:ascii="Helve-WP;Courier New" w:hAnsi="Helve-WP;Courier New" w:cs="Helve-WP;Courier New"/>
        </w:rPr>
      </w:pPr>
      <w:r>
        <w:rPr>
          <w:rFonts w:cs="Helve-WP;Courier New" w:ascii="Helve-WP;Courier New" w:hAnsi="Helve-WP;Courier New"/>
        </w:rPr>
        <w:tab/>
        <w:tab/>
        <w:t>O</w:t>
        <w:tab/>
        <w:t>Unsatisfactory job performance</w:t>
      </w:r>
    </w:p>
    <w:p>
      <w:pPr>
        <w:pStyle w:val="Normal"/>
        <w:widowControl w:val="false"/>
        <w:rPr>
          <w:rFonts w:ascii="Helve-WP;Courier New" w:hAnsi="Helve-WP;Courier New" w:cs="Helve-WP;Courier New"/>
        </w:rPr>
      </w:pPr>
      <w:r>
        <w:rPr>
          <w:rFonts w:cs="Helve-WP;Courier New" w:ascii="Helve-WP;Courier New" w:hAnsi="Helve-WP;Courier New"/>
        </w:rPr>
        <w:tab/>
        <w:tab/>
        <w:t>O</w:t>
        <w:tab/>
        <w:t>Gambling on the job</w:t>
      </w:r>
    </w:p>
    <w:p>
      <w:pPr>
        <w:pStyle w:val="Normal"/>
        <w:widowControl w:val="false"/>
        <w:rPr>
          <w:rFonts w:ascii="Helve-WP;Courier New" w:hAnsi="Helve-WP;Courier New" w:cs="Helve-WP;Courier New"/>
        </w:rPr>
      </w:pPr>
      <w:r>
        <w:rPr>
          <w:rFonts w:cs="Helve-WP;Courier New" w:ascii="Helve-WP;Courier New" w:hAnsi="Helve-WP;Courier New"/>
        </w:rPr>
        <w:tab/>
        <w:tab/>
        <w:t>O</w:t>
        <w:tab/>
        <w:t>Malingering, loitering, or sleeping on the job</w:t>
      </w:r>
    </w:p>
    <w:p>
      <w:pPr>
        <w:pStyle w:val="Normal"/>
        <w:widowControl w:val="false"/>
        <w:rPr>
          <w:rFonts w:ascii="Helve-WP;Courier New" w:hAnsi="Helve-WP;Courier New" w:cs="Helve-WP;Courier New"/>
        </w:rPr>
      </w:pPr>
      <w:r>
        <w:rPr>
          <w:rFonts w:cs="Helve-WP;Courier New" w:ascii="Helve-WP;Courier New" w:hAnsi="Helve-WP;Courier New"/>
        </w:rPr>
        <w:tab/>
        <w:tab/>
        <w:t>O</w:t>
        <w:tab/>
        <w:t>Failure to follow CIBO dress code</w:t>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Discourtesy toward CIBO members, other employees, or guests</w:t>
      </w:r>
    </w:p>
    <w:p>
      <w:pPr>
        <w:pStyle w:val="Normal"/>
        <w:widowControl w:val="false"/>
        <w:ind w:left="2160" w:hanging="2160"/>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V.d.  TERMIN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CIBO reserves the right to terminate an employee relationship with CIBO, with or without reason or notice, at its discretion and with or without giving a reason.  Payment of benefits will be pursuant to benefits, policies, and procedures set forth in this Employee Handbook.</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rPr>
        <w:t>V.e.  COBRA</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rPr>
          <w:rFonts w:ascii="Helve-WP;Courier New" w:hAnsi="Helve-WP;Courier New" w:cs="Helve-WP;Courier New"/>
        </w:rPr>
      </w:pPr>
      <w:r>
        <w:rPr>
          <w:rFonts w:cs="Helve-WP;Courier New" w:ascii="Helve-WP;Courier New" w:hAnsi="Helve-WP;Courier New"/>
        </w:rPr>
        <w:tab/>
        <w:t>An employee terminated from his or her position is entitled to continuing benefits pursuant to applicable law.  Upon termination, these rights will be explained to the employe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rPr>
        <w:t>V.f.  EMPLOYMENT-AT-WILL STATU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ll employment relationships of CIBO will be "at-will" unless otherwise stipulated in writing and signed by the President.  The employee may be separated from his or her employment at any time without giving a reason and CIBO reserves the right to discharge an employee at any time without giving a reason.  No contract, either implied or otherwise, will be considered to exist between CIBO and the employee.</w:t>
      </w:r>
    </w:p>
    <w:sectPr>
      <w:headerReference w:type="default" r:id="rId7"/>
      <w:footerReference w:type="default" r:id="rId8"/>
      <w:type w:val="nextPage"/>
      <w:pgSz w:w="12240" w:h="15840"/>
      <w:pgMar w:left="1440" w:right="1440" w:gutter="0" w:header="1440" w:top="1920" w:footer="720" w:bottom="12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WP">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418320</wp:posOffset>
              </wp:positionV>
              <wp:extent cx="5943600" cy="177800"/>
              <wp:effectExtent l="0" t="0" r="0" b="0"/>
              <wp:wrapTopAndBottom/>
              <wp:docPr id="2"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24</w:t>
                          </w:r>
                          <w:r>
                            <w:rPr>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24</w:t>
                    </w:r>
                    <w:r>
                      <w:rPr>
                        <w:rFonts w:cs="Courier;Courier New" w:ascii="Courier;Courier New" w:hAnsi="Courier;Courier New"/>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34:00Z</dcterms:created>
  <dc:creator> </dc:creator>
  <dc:description> </dc:description>
  <cp:keywords/>
  <dc:language>en-US</dc:language>
  <cp:lastModifiedBy>user</cp:lastModifiedBy>
  <cp:lastPrinted>2011-06-01T09:56:00Z</cp:lastPrinted>
  <dcterms:modified xsi:type="dcterms:W3CDTF">2011-06-01T13:58:00Z</dcterms:modified>
  <cp:revision>3</cp:revision>
  <dc:subject> </dc:subject>
  <dc:title> </dc:title>
</cp:coreProperties>
</file>