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color w:val="008000"/>
        </w:rPr>
      </w:pPr>
      <w:r>
        <w:rPr>
          <w:color w:val="008000"/>
        </w:rPr>
      </w:r>
    </w:p>
    <w:p>
      <w:pPr>
        <w:pStyle w:val="Heading"/>
        <w:rPr>
          <w:rFonts w:ascii="Baskerville Old Face" w:hAnsi="Baskerville Old Face" w:cs="Baskerville Old Face"/>
          <w:color w:val="008000"/>
          <w:sz w:val="36"/>
          <w:szCs w:val="36"/>
        </w:rPr>
      </w:pPr>
      <w:r>
        <w:rPr>
          <w:rFonts w:cs="Baskerville Old Face" w:ascii="Baskerville Old Face" w:hAnsi="Baskerville Old Face"/>
          <w:color w:val="008000"/>
          <w:sz w:val="36"/>
          <w:szCs w:val="36"/>
        </w:rPr>
        <w:t>CIBO’s TIMELINE 2020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6"/>
          <w:szCs w:val="36"/>
        </w:rPr>
      </w:pPr>
      <w:r>
        <w:rPr>
          <w:rFonts w:cs="Arial Narrow" w:ascii="Arial Narrow" w:hAnsi="Arial Narrow"/>
          <w:b/>
          <w:color w:val="008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FFC000"/>
        </w:rPr>
        <w:t>January 1</w:t>
        <w:tab/>
        <w:tab/>
        <w:t xml:space="preserve">New Year’s Holiday Office Closed </w:t>
      </w:r>
      <w:r>
        <w:rPr>
          <w:rFonts w:cs="Script MT Bold" w:ascii="Script MT Bold" w:hAnsi="Script MT Bold"/>
          <w:b/>
          <w:color w:val="7030A0"/>
        </w:rPr>
        <w:t>HAPPY NEW YEAR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8</w:t>
        <w:tab/>
        <w:tab/>
        <w:t>Candy sends standard Focus Group/E/E Agenda &amp; registration form to Joan</w:t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800080"/>
        </w:rPr>
      </w:pPr>
      <w:r>
        <w:rPr>
          <w:rFonts w:cs="Arial Narrow Bold" w:ascii="Arial Narrow Bold" w:hAnsi="Arial Narrow Bold"/>
          <w:b/>
        </w:rPr>
        <w:tab/>
        <w:tab/>
        <w:tab/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13</w:t>
        <w:tab/>
        <w:tab/>
        <w:t>Candy sends out March Focus Group/E/E Agenda &amp; Registration form to Comm Member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" w:ascii="Arial Narrow" w:hAnsi="Arial Narrow"/>
          <w:b/>
        </w:rPr>
        <w:t>January 13</w:t>
        <w:tab/>
        <w:tab/>
        <w:t>Candy sends in hours to PayChex for Candy and Gail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5</w:t>
        <w:tab/>
        <w:tab/>
        <w:t>Bob initials bills to be paid/Connie pays bills and Bob signs check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7</w:t>
        <w:tab/>
        <w:tab/>
        <w:t>Bob’s Lobbying Reports due, LD-2, LD-203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22</w:t>
        <w:tab/>
        <w:tab/>
        <w:t xml:space="preserve">Exhibit Information sent out for Boiler Operations, Maintenance and Performance Conference and  Emissions Conference 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January TBD</w:t>
        <w:tab/>
        <w:tab/>
        <w:t xml:space="preserve">Audit – Bob, Gail, Carl, Connie, Jay and Accountant – Candy by phone 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Heading5"/>
        <w:ind w:left="1440" w:hanging="1440"/>
        <w:rPr/>
      </w:pPr>
      <w:r>
        <w:rPr/>
        <w:t>January TBD</w:t>
        <w:tab/>
        <w:tab/>
        <w:t xml:space="preserve">Board of Directors’ Meeting –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27</w:t>
        <w:tab/>
        <w:tab/>
        <w:t>Candy sends in hours to PayChex for Bob, Candy and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 xml:space="preserve">January </w:t>
      </w:r>
      <w:r>
        <w:rPr>
          <w:rFonts w:cs="Arial Narrow Bold" w:ascii="Arial Narrow Bold" w:hAnsi="Arial Narrow Bold"/>
          <w:b/>
          <w:color w:val="FF0000"/>
        </w:rPr>
        <w:t>TBD</w:t>
        <w:tab/>
      </w:r>
      <w:r>
        <w:rPr>
          <w:rFonts w:cs="Arial Narrow Bold" w:ascii="Arial Narrow Bold" w:hAnsi="Arial Narrow Bold"/>
          <w:b/>
        </w:rPr>
        <w:tab/>
        <w:t>Conference Calls with Focus Group/Energy/Environmental Committees to set fin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31</w:t>
        <w:tab/>
        <w:tab/>
        <w:t xml:space="preserve">Send Final Focus Group/ Energy/Environmental Agenda to Joan 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31</w:t>
        <w:tab/>
        <w:tab/>
        <w:t>Bob initials bills to be paid/Connie pays bills and Bob signs checks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</w:rPr>
        <w:t>January 31</w:t>
        <w:tab/>
        <w:tab/>
        <w:t xml:space="preserve">E-Mail out Final Agenda for March Focus Group/Energy/Environmental 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</w:r>
    </w:p>
    <w:p>
      <w:pPr>
        <w:pStyle w:val="Heading2"/>
        <w:rPr/>
      </w:pPr>
      <w:r>
        <w:rPr>
          <w:rFonts w:cs="Arial Narrow Bold" w:ascii="Arial Narrow Bold" w:hAnsi="Arial Narrow Bold"/>
        </w:rPr>
        <w:t>February 5</w:t>
        <w:tab/>
        <w:tab/>
        <w:t>Gail sends in SCRIPT to hotel for March EE Meetings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</w:rPr>
      </w:pPr>
      <w:r>
        <w:rPr>
          <w:rFonts w:cs="Arial Narrow Bold" w:ascii="Arial Narrow Bold" w:hAnsi="Arial Narrow Bold"/>
        </w:rPr>
        <w:t>February 7</w:t>
        <w:tab/>
        <w:tab/>
        <w:t>Candy sends Board of Directors draft agenda to Bob and Chairma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" w:ascii="Arial Narrow" w:hAnsi="Arial Narrow"/>
          <w:b/>
        </w:rPr>
        <w:t>February 7</w:t>
        <w:tab/>
        <w:tab/>
        <w:t>Candy sends Board of Directors Meeting notice to Boar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  <w:t>February 8</w:t>
        <w:tab/>
        <w:tab/>
        <w:t>Agenda for Boiler Operations, Maintenance and Performance Conference from Bob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008000"/>
        </w:rPr>
      </w:pPr>
      <w:r>
        <w:rPr>
          <w:rFonts w:cs="Arial Narrow Bold" w:ascii="Arial Narrow Bold" w:hAnsi="Arial Narrow Bold"/>
          <w:b w:val="false"/>
          <w:color w:val="7030A0"/>
        </w:rPr>
        <w:t>February 9</w:t>
        <w:tab/>
        <w:tab/>
        <w:t xml:space="preserve">Hotel Cut-off Date for March Meetings </w:t>
      </w:r>
    </w:p>
    <w:p>
      <w:pPr>
        <w:pStyle w:val="Normal"/>
        <w:rPr>
          <w:rFonts w:ascii="Arial Narrow" w:hAnsi="Arial Narrow" w:cs="Arial Narrow"/>
          <w:b/>
          <w:b/>
          <w:color w:val="FF6600"/>
        </w:rPr>
      </w:pPr>
      <w:r>
        <w:rPr>
          <w:rFonts w:cs="Arial Narrow" w:ascii="Arial Narrow" w:hAnsi="Arial Narrow"/>
          <w:b/>
          <w:color w:val="FF66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11</w:t>
        <w:tab/>
        <w:tab/>
        <w:t>Candy send PayChex hours for Candy and Gail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color w:val="FFCC00"/>
        </w:rPr>
      </w:pPr>
      <w:r>
        <w:rPr>
          <w:rFonts w:cs="Arial Narrow Bold" w:ascii="Arial Narrow Bold" w:hAnsi="Arial Narrow Bold"/>
          <w:b/>
        </w:rPr>
        <w:t>February 14</w:t>
        <w:tab/>
        <w:tab/>
        <w:t>Bob initials check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February 17</w:t>
        <w:tab/>
        <w:tab/>
        <w:t>President’s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07060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C000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February 21</w:t>
        <w:tab/>
        <w:tab/>
        <w:t xml:space="preserve">CIBO’s Boiler Operations, Maintenance and Performance Conference Agenda – e-mail 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25</w:t>
        <w:tab/>
        <w:tab/>
        <w:t>Candy sends in hours to PayChex for Bob, Candy and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28</w:t>
        <w:tab/>
        <w:tab/>
        <w:t>Bob initials bills to be paid/Connie pays bills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8000"/>
        </w:rPr>
        <w:t>March 4</w:t>
        <w:tab/>
        <w:tab/>
        <w:t>Boiler Operations, Maintenance and Performance Conference</w:t>
      </w:r>
    </w:p>
    <w:p>
      <w:pPr>
        <w:pStyle w:val="Normal"/>
        <w:ind w:left="2880" w:hanging="720"/>
        <w:rPr/>
      </w:pPr>
      <w:r>
        <w:rPr>
          <w:rFonts w:cs="Arial Narrow Bold" w:ascii="Arial Narrow Bold" w:hAnsi="Arial Narrow Bold"/>
          <w:b/>
          <w:color w:val="008000"/>
        </w:rPr>
        <w:t>Speaker Packages emailed out by Gail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9</w:t>
        <w:tab/>
        <w:tab/>
        <w:t>Membership Meeting – 2:00-4:30 (MONDAY)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9</w:t>
        <w:tab/>
        <w:tab/>
        <w:t>Board of Directors’ Meeting – 5:00 PM –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4BACC6"/>
        </w:rPr>
        <w:t>March 10&amp;11</w:t>
        <w:tab/>
        <w:tab/>
        <w:t>Focus Group/Environmental/Energy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000000"/>
        </w:rPr>
        <w:t>March 11</w:t>
        <w:tab/>
        <w:tab/>
        <w:t>Candy send in hours to PayChex for Candy and Gail</w:t>
      </w:r>
    </w:p>
    <w:p>
      <w:pPr>
        <w:pStyle w:val="Normal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4BACC6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3</w:t>
        <w:tab/>
        <w:tab/>
        <w:t xml:space="preserve">Bob initials bills to be paid/Connie pays bills/Bob signs checks             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8000"/>
        </w:rPr>
        <w:t>March 17</w:t>
        <w:tab/>
        <w:tab/>
        <w:t xml:space="preserve">Happy St Patrick’s Day </w:t>
      </w:r>
      <w:r>
        <w:rPr>
          <w:rFonts w:cs="Arial Narrow Bold" w:ascii="Arial Narrow Bold" w:hAnsi="Arial Narrow Bold"/>
          <w:b/>
          <w:color w:val="008000"/>
        </w:rPr>
        <w:drawing>
          <wp:inline distT="0" distB="0" distL="0" distR="0">
            <wp:extent cx="767715" cy="52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0000"/>
        </w:rPr>
        <w:t>March 17</w:t>
        <w:tab/>
        <w:tab/>
        <w:t>Candy sends March Focus Group/E/E Minutes to Committee Member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00"/>
        </w:rPr>
        <w:t>March 17</w:t>
        <w:tab/>
        <w:tab/>
        <w:t>Candy asks verification of March E/E minutes from Bob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000000"/>
        </w:rPr>
        <w:t>March 20</w:t>
        <w:tab/>
        <w:tab/>
        <w:t>Candy sends March Focus Group/E/E minutes to Joan</w:t>
      </w:r>
      <w:r>
        <w:rPr>
          <w:rFonts w:cs="Arial Narrow Bold" w:ascii="Arial Narrow Bold" w:hAnsi="Arial Narrow Bold"/>
          <w:b/>
          <w:color w:val="FF00FF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 Bold" w:ascii="Arial Narrow Bold" w:hAnsi="Arial Narrow Bold"/>
          <w:b/>
          <w:color w:val="0000FF"/>
        </w:rPr>
        <w:t>March 24</w:t>
        <w:tab/>
        <w:tab/>
        <w:t>Gail sends SCRIPT in for Boiler Operations Conferenc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rch 26</w:t>
        <w:tab/>
        <w:tab/>
        <w:t xml:space="preserve">Candy sends in hours to PayChex for Bob, Candy and Gail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rch 31</w:t>
        <w:tab/>
        <w:tab/>
        <w:t>Bob initials bills to be paid/Connie pays bill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ril 5</w:t>
        <w:tab/>
        <w:tab/>
        <w:t xml:space="preserve">             Gail sends final email for Boiler Operations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7"/>
        <w:rPr/>
      </w:pPr>
      <w:r>
        <w:rPr>
          <w:rFonts w:cs="Arial Narrow Bold" w:ascii="Arial Narrow Bold" w:hAnsi="Arial Narrow Bold"/>
          <w:color w:val="800080"/>
        </w:rPr>
        <w:t>April 10</w:t>
        <w:tab/>
        <w:tab/>
        <w:t>Hotel Cut-off Date for Boiler Operations Conference</w:t>
      </w:r>
    </w:p>
    <w:p>
      <w:pPr>
        <w:pStyle w:val="Normal"/>
        <w:rPr>
          <w:rFonts w:ascii="Arial Narrow Bold" w:hAnsi="Arial Narrow Bold" w:cs="Arial Narrow Bold"/>
          <w:color w:val="800080"/>
        </w:rPr>
      </w:pPr>
      <w:r>
        <w:rPr>
          <w:rFonts w:cs="Arial Narrow" w:ascii="Arial Narrow" w:hAnsi="Arial Narrow"/>
          <w:b/>
          <w:color w:val="FFC000"/>
        </w:rPr>
        <w:t>April 10</w:t>
        <w:tab/>
        <w:tab/>
        <w:t>Good Friday – Office Closed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FFC000"/>
        </w:rPr>
        <w:drawing>
          <wp:inline distT="0" distB="0" distL="0" distR="0">
            <wp:extent cx="548005" cy="89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pril 13</w:t>
        <w:tab/>
        <w:tab/>
        <w:t xml:space="preserve">Candy sends in hours to PayChex for Candy and Gail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pril 15</w:t>
        <w:tab/>
        <w:tab/>
        <w:t>Bob initials bills to be paid/Connie pay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April 17</w:t>
        <w:tab/>
        <w:tab/>
        <w:t>Bob’s Lobbying Reports Due, Q1, LD2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800000"/>
        </w:rPr>
        <w:t>April 17</w:t>
        <w:tab/>
        <w:tab/>
        <w:t>Agenda for Industrial Emissions Conference from Bob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27</w:t>
        <w:tab/>
        <w:tab/>
        <w:t xml:space="preserve">Candy sends in hours to PayChex for Bob, Candy and Gail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30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  <w:t>May 11-13</w:t>
        <w:tab/>
        <w:tab/>
        <w:t>Boiler Operations, Maintenance and Performance Conference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11</w:t>
        <w:tab/>
        <w:tab/>
        <w:tab/>
        <w:t xml:space="preserve">Candy sends in hours to PayChex for Candy and Gail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" w:ascii="Arial Narrow" w:hAnsi="Arial Narrow"/>
          <w:b/>
        </w:rPr>
        <w:t>May 15</w:t>
        <w:tab/>
        <w:tab/>
        <w:tab/>
      </w:r>
      <w:r>
        <w:rPr>
          <w:rFonts w:cs="Arial Narrow Bold" w:ascii="Arial Narrow Bold" w:hAnsi="Arial Narrow Bold"/>
          <w:b/>
        </w:rPr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" w:ascii="Arial Narrow" w:hAnsi="Arial Narrow"/>
          <w:b/>
          <w:color w:val="FFCC00"/>
        </w:rPr>
        <w:t>May 25</w:t>
        <w:tab/>
        <w:tab/>
        <w:t xml:space="preserve">    </w:t>
        <w:tab/>
        <w:t>Memorial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89890" cy="64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y 27</w:t>
        <w:tab/>
        <w:tab/>
        <w:tab/>
        <w:t xml:space="preserve">Candy sends in hours to PayChex for Bob, Candy and Gai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y 31</w:t>
        <w:tab/>
        <w:tab/>
        <w:tab/>
        <w:t>Bob initials checks/Connie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" w:hAnsi="Arial Narrow" w:cs="Arial Narrow"/>
        </w:rPr>
      </w:pPr>
      <w:r>
        <w:rPr>
          <w:rFonts w:cs="Arial Narrow Bold" w:ascii="Arial Narrow Bold" w:hAnsi="Arial Narrow Bold"/>
          <w:b/>
          <w:color w:val="FF00FF"/>
        </w:rPr>
        <w:t>June 4</w:t>
        <w:tab/>
        <w:tab/>
        <w:tab/>
        <w:t>Gail sends email 4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Annual Meeting “Mark Your Calendar” to All CIBO Members</w:t>
      </w:r>
    </w:p>
    <w:p>
      <w:pPr>
        <w:pStyle w:val="Normal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1</w:t>
        <w:tab/>
        <w:tab/>
        <w:t>Candy sends hours to PayChex for Candy &amp;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June 15</w:t>
        <w:tab/>
        <w:tab/>
        <w:t>Bob initials checks/Connie Pays Bills and Bob signs checks</w:t>
      </w:r>
    </w:p>
    <w:p>
      <w:pPr>
        <w:pStyle w:val="Normal"/>
        <w:ind w:left="1440" w:hanging="0"/>
        <w:rPr>
          <w:rFonts w:ascii="Arial Narrow Bold" w:hAnsi="Arial Narrow Bold" w:cs="Arial Narrow Bold"/>
          <w:b/>
          <w:b/>
          <w:color w:val="800000"/>
        </w:rPr>
      </w:pPr>
      <w:r>
        <w:rPr>
          <w:rFonts w:eastAsia="Arial Narrow Bold" w:cs="Arial Narrow Bold" w:ascii="Arial Narrow Bold" w:hAnsi="Arial Narrow Bold"/>
          <w:b/>
        </w:rPr>
        <w:t xml:space="preserve">            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800000"/>
        </w:rPr>
        <w:t>June 15</w:t>
        <w:tab/>
        <w:tab/>
        <w:t>Industrial Emissions Speaker Packages sent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June 15</w:t>
        <w:tab/>
        <w:tab/>
        <w:t>Bob’s Lobbying Reports Due, Q2, LD-2, LD-203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5</w:t>
        <w:tab/>
        <w:tab/>
        <w:t>Gail sends SCRIPT to Holiday Inn By The Bay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800000"/>
        </w:rPr>
        <w:t>June 15</w:t>
        <w:tab/>
        <w:tab/>
        <w:t>Industrial Emissions Conference Last Call e-mail Reminder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26</w:t>
        <w:tab/>
        <w:tab/>
        <w:t>Candy sends in hours to PayChex for Bob, Candy and Gail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000000"/>
        </w:rPr>
      </w:pPr>
      <w:r>
        <w:rPr>
          <w:rFonts w:cs="Arial Narrow Bold" w:ascii="Arial Narrow Bold" w:hAnsi="Arial Narrow Bold"/>
          <w:b w:val="false"/>
          <w:color w:val="000000"/>
        </w:rPr>
      </w:r>
    </w:p>
    <w:p>
      <w:pPr>
        <w:pStyle w:val="Heading8"/>
        <w:rPr>
          <w:rFonts w:ascii="Arial Narrow Bold" w:hAnsi="Arial Narrow Bold" w:cs="Arial Narrow Bold"/>
          <w:color w:val="000000"/>
        </w:rPr>
      </w:pPr>
      <w:r>
        <w:rPr>
          <w:rFonts w:cs="Arial Narrow Bold" w:ascii="Arial Narrow Bold" w:hAnsi="Arial Narrow Bold"/>
          <w:color w:val="000000"/>
        </w:rPr>
        <w:t>June 30 (18)</w:t>
        <w:tab/>
        <w:tab/>
        <w:t>Bob initials bills to be paid/Connie Pays Bills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FFCC00"/>
        </w:rPr>
        <w:t xml:space="preserve">July 3 </w:t>
        <w:tab/>
        <w:tab/>
        <w:tab/>
        <w:t>4</w:t>
      </w:r>
      <w:r>
        <w:rPr>
          <w:rFonts w:cs="Arial Narrow" w:ascii="Arial Narrow" w:hAnsi="Arial Narrow"/>
          <w:b/>
          <w:color w:val="FFCC00"/>
          <w:vertAlign w:val="superscript"/>
        </w:rPr>
        <w:t>th</w:t>
      </w:r>
      <w:r>
        <w:rPr>
          <w:rFonts w:cs="Arial Narrow" w:ascii="Arial Narrow" w:hAnsi="Arial Narrow"/>
          <w:b/>
          <w:color w:val="FFCC00"/>
        </w:rPr>
        <w:t xml:space="preserve"> of Jul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705485" cy="56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Heading8"/>
        <w:rPr>
          <w:b w:val="false"/>
          <w:b w:val="false"/>
          <w:color w:val="FFCC00"/>
        </w:rPr>
      </w:pPr>
      <w:r>
        <w:rPr>
          <w:rFonts w:cs="Arial Narrow Bold" w:ascii="Arial Narrow Bold" w:hAnsi="Arial Narrow Bold"/>
          <w:color w:val="800080"/>
        </w:rPr>
        <w:t>July 3</w:t>
        <w:tab/>
        <w:tab/>
        <w:tab/>
        <w:t>Industrial Emissions Conference Hotel Cut-off Date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10</w:t>
        <w:tab/>
        <w:tab/>
        <w:tab/>
        <w:t>Candy sends in hours to PayChex for Candy and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uly 13</w:t>
        <w:tab/>
        <w:tab/>
        <w:tab/>
        <w:t xml:space="preserve">September Distributed Generation Conference Agenda sent to All CIBO Committee Members </w:t>
      </w:r>
    </w:p>
    <w:p>
      <w:pPr>
        <w:pStyle w:val="Normal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tabs>
          <w:tab w:val="clear" w:pos="720"/>
          <w:tab w:val="left" w:pos="1545" w:leader="none"/>
        </w:tabs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15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ly 27</w:t>
        <w:tab/>
        <w:tab/>
        <w:tab/>
        <w:t>Candy sends in hours to PayChex for Bob, Candy and Gai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July 27-29</w:t>
        <w:tab/>
        <w:tab/>
        <w:t>Industrial Emissions Control Technology XVIII, Portland, Maine</w:t>
      </w:r>
    </w:p>
    <w:p>
      <w:pPr>
        <w:pStyle w:val="Normal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800000"/>
        </w:rPr>
        <w:t>July 30</w:t>
        <w:tab/>
        <w:tab/>
        <w:tab/>
        <w:t>Workshop-Portland, Maine</w:t>
      </w:r>
    </w:p>
    <w:p>
      <w:pPr>
        <w:pStyle w:val="Heading2"/>
        <w:rPr>
          <w:rFonts w:ascii="Arial Narrow" w:hAnsi="Arial Narrow" w:cs="Arial Narrow"/>
          <w:b w:val="false"/>
          <w:b w:val="false"/>
          <w:color w:val="800000"/>
        </w:rPr>
      </w:pPr>
      <w:r>
        <w:rPr>
          <w:rFonts w:cs="Arial Narrow" w:ascii="Arial Narrow" w:hAnsi="Arial Narrow"/>
          <w:b w:val="false"/>
          <w:color w:val="80000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C00000"/>
        </w:rPr>
      </w:pPr>
      <w:r>
        <w:rPr>
          <w:rFonts w:cs="Arial Narrow" w:ascii="Arial Narrow" w:hAnsi="Arial Narrow"/>
        </w:rPr>
        <w:t>July 31</w:t>
        <w:tab/>
        <w:t>(24)</w:t>
        <w:tab/>
        <w:tab/>
        <w:t>Bob initials bills/Connie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C00000"/>
        </w:rPr>
      </w:pPr>
      <w:r>
        <w:rPr>
          <w:rFonts w:cs="Arial Narrow Bold" w:ascii="Arial Narrow Bold" w:hAnsi="Arial Narrow Bold"/>
          <w:b/>
          <w:color w:val="C00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August 11</w:t>
        <w:tab/>
        <w:tab/>
        <w:t>Candy sends hours to PayChex for Candy &amp; Gail</w:t>
      </w:r>
    </w:p>
    <w:p>
      <w:pPr>
        <w:pStyle w:val="Normal"/>
        <w:rPr>
          <w:rFonts w:ascii="Arial Narrow" w:hAnsi="Arial Narrow" w:cs="Arial Narrow"/>
          <w:b/>
          <w:b/>
          <w:color w:val="993300"/>
        </w:rPr>
      </w:pPr>
      <w:r>
        <w:rPr>
          <w:rFonts w:cs="Arial Narrow" w:ascii="Arial Narrow" w:hAnsi="Arial Narrow"/>
          <w:b/>
          <w:color w:val="993300"/>
        </w:rPr>
      </w:r>
    </w:p>
    <w:p>
      <w:pPr>
        <w:pStyle w:val="Normal"/>
        <w:rPr>
          <w:rFonts w:ascii="Arial Narrow" w:hAnsi="Arial Narrow" w:cs="Arial Narrow"/>
          <w:b/>
          <w:b/>
          <w:color w:val="993300"/>
        </w:rPr>
      </w:pPr>
      <w:r>
        <w:rPr>
          <w:rFonts w:cs="Arial Narrow" w:ascii="Arial Narrow" w:hAnsi="Arial Narrow"/>
          <w:b/>
          <w:color w:val="993300"/>
        </w:rPr>
      </w:r>
    </w:p>
    <w:p>
      <w:pPr>
        <w:pStyle w:val="Normal"/>
        <w:rPr>
          <w:rFonts w:ascii="Arial Narrow" w:hAnsi="Arial Narrow" w:cs="Arial Narrow"/>
          <w:b/>
          <w:b/>
          <w:color w:val="993300"/>
        </w:rPr>
      </w:pPr>
      <w:r>
        <w:rPr>
          <w:rFonts w:cs="Arial Narrow" w:ascii="Arial Narrow" w:hAnsi="Arial Narrow"/>
          <w:b/>
          <w:color w:val="9933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7030A0"/>
        </w:rPr>
        <w:t>August 14</w:t>
      </w:r>
      <w:r>
        <w:rPr>
          <w:rFonts w:cs="Arial Narrow Bold" w:ascii="Arial Narrow Bold" w:hAnsi="Arial Narrow Bold"/>
          <w:b/>
          <w:color w:val="000000"/>
        </w:rPr>
        <w:tab/>
        <w:tab/>
      </w:r>
      <w:r>
        <w:rPr>
          <w:rFonts w:cs="Arial Narrow Bold" w:ascii="Arial Narrow Bold" w:hAnsi="Arial Narrow Bold"/>
          <w:b/>
          <w:bCs/>
          <w:color w:val="7030A0"/>
        </w:rPr>
        <w:t>September Conference Hotel Cut-off Date</w:t>
      </w:r>
      <w:r>
        <w:rPr>
          <w:rFonts w:cs="Arial Narrow" w:ascii="Arial Narrow" w:hAnsi="Arial Narrow"/>
          <w:b/>
          <w:color w:val="800000"/>
        </w:rPr>
        <w:tab/>
        <w:tab/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000000"/>
        </w:rPr>
        <w:t>August 14</w:t>
        <w:tab/>
        <w:tab/>
        <w:t xml:space="preserve">Gail Sends SCRIPT to Hilton Garden Inn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FF00FF"/>
        </w:rPr>
        <w:t>August 14</w:t>
        <w:tab/>
        <w:tab/>
        <w:t>Gail sends out 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Email, 4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Annual Meeting to All CIBO Members, Honorary Members, Candy sends invitation letter to Prospective Member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720" w:hanging="720"/>
        <w:rPr/>
      </w:pPr>
      <w:r>
        <w:rPr>
          <w:rFonts w:cs="Arial Narrow Bold" w:ascii="Arial Narrow Bold" w:hAnsi="Arial Narrow Bold"/>
          <w:b/>
        </w:rPr>
        <w:t>August 14</w:t>
        <w:tab/>
        <w:tab/>
        <w:t xml:space="preserve">Gail sends out final agenda for September Conference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ugust 14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17</w:t>
        <w:tab/>
        <w:tab/>
        <w:t>4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Annual Meeting Final Program to Gail from Bob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August 27</w:t>
        <w:tab/>
        <w:tab/>
        <w:t>Gail sends 4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Annual Meeting Program to Joan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27</w:t>
        <w:tab/>
        <w:tab/>
        <w:t xml:space="preserve">Candy sends in hours to PayChex for Bob, Candy and Gail 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27</w:t>
        <w:tab/>
        <w:tab/>
        <w:t>Gail sends 4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Annual Meeting Speaker Packages</w:t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ab/>
        <w:tab/>
        <w:tab/>
        <w:t>“Last Call” 4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Annual Meeting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gust 31</w:t>
        <w:tab/>
        <w:tab/>
        <w:t>Bob initials bills/Connie Pays Bills and Bob signs check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31</w:t>
        <w:tab/>
        <w:tab/>
        <w:t>Candy sends out Budget Reminder Letters to Principal Rep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September 7</w:t>
        <w:tab/>
        <w:tab/>
        <w:t>Labor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61950" cy="79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</w:rPr>
        <w:t>September 7</w:t>
        <w:tab/>
        <w:tab/>
        <w:t>Gail sends in SCRIPT to Lago-Mar Resort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10</w:t>
        <w:tab/>
        <w:tab/>
        <w:t>Candy sends in hours to PayChex for Candy &amp;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10</w:t>
        <w:tab/>
        <w:t xml:space="preserve">             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10</w:t>
        <w:tab/>
        <w:tab/>
        <w:t>Annual Meeting Hotel Cut-Off Date</w:t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" w:ascii="Arial Narrow" w:hAnsi="Arial Narrow"/>
          <w:b/>
          <w:color w:val="008000"/>
        </w:rPr>
        <w:t>September 15-16</w:t>
        <w:tab/>
        <w:t>TBD Conference, Arlington/Crystal City, VA Hilton Garden In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25</w:t>
        <w:tab/>
        <w:tab/>
        <w:t>Candy sends in hours to PayChex for Bob, Candy and Gail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30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30</w:t>
        <w:tab/>
        <w:tab/>
        <w:t>4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Annual Report of the President of CIBO is due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30</w:t>
        <w:tab/>
        <w:tab/>
        <w:t>4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Annual Meeting Program from Joan to Printer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5</w:t>
        <w:tab/>
        <w:tab/>
        <w:t>Candy sends standard Focus Group/E/E Agenda form to Joan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  <w:tab/>
        <w:tab/>
        <w:t xml:space="preserve">Candy sends out date for E/E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5</w:t>
        <w:tab/>
        <w:tab/>
        <w:t xml:space="preserve">Gail sends in meal counts to Lago-Mar , Annual Meeting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12</w:t>
        <w:tab/>
        <w:tab/>
        <w:t xml:space="preserve">December Energy/Environmental Committee sent to All CIBO Committee </w:t>
      </w:r>
    </w:p>
    <w:p>
      <w:pPr>
        <w:pStyle w:val="Normal"/>
        <w:ind w:left="2160" w:hanging="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 xml:space="preserve">Members </w:t>
      </w:r>
    </w:p>
    <w:p>
      <w:pPr>
        <w:pStyle w:val="Normal"/>
        <w:ind w:left="2160" w:hanging="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October 12</w:t>
        <w:tab/>
        <w:tab/>
        <w:t>Bob’s Lobbying Reports Due, Q3, LD-2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tober 12</w:t>
        <w:tab/>
        <w:tab/>
        <w:t>Candy sends in hours to PayChex for Candy and Gail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  <w:t>October 14-16</w:t>
        <w:tab/>
        <w:tab/>
        <w:t>42</w:t>
      </w:r>
      <w:r>
        <w:rPr>
          <w:rFonts w:cs="Arial Narrow" w:ascii="Arial Narrow" w:hAnsi="Arial Narrow"/>
          <w:b/>
          <w:color w:val="FF00FF"/>
          <w:vertAlign w:val="superscript"/>
        </w:rPr>
        <w:t>nd</w:t>
      </w:r>
      <w:r>
        <w:rPr>
          <w:rFonts w:cs="Arial Narrow" w:ascii="Arial Narrow" w:hAnsi="Arial Narrow"/>
          <w:b/>
          <w:color w:val="FF00FF"/>
        </w:rPr>
        <w:t xml:space="preserve"> Annual Meeting – Lago-Mar Resort, Ft Lauderdale, FL</w:t>
      </w:r>
      <w:r>
        <w:rPr>
          <w:rFonts w:cs="Arial Narrow" w:ascii="Arial Narrow" w:hAnsi="Arial Narrow"/>
          <w:b/>
        </w:rPr>
        <w:tab/>
        <w:tab/>
        <w:tab/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" w:ascii="Arial Narrow" w:hAnsi="Arial Narrow"/>
          <w:b/>
        </w:rPr>
        <w:t>October 13</w:t>
        <w:tab/>
        <w:tab/>
        <w:t>Bob initials bills/Connie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26</w:t>
        <w:tab/>
        <w:tab/>
        <w:t xml:space="preserve">Candy sends in hours to PayChex for Bob, Candy and Gai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30</w:t>
        <w:tab/>
        <w:tab/>
        <w:t>Bob initials bills/Connie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FF6600"/>
        </w:rPr>
        <w:t>October 31</w:t>
        <w:tab/>
        <w:tab/>
        <w:t>HALLOWEEN - BOO</w:t>
      </w:r>
      <w:r>
        <w:rPr>
          <w:rFonts w:cs="Arial Narrow Bold" w:ascii="Arial Narrow Bold" w:hAnsi="Arial Narrow Bold"/>
          <w:b/>
          <w:color w:val="FF6600"/>
        </w:rPr>
        <w:drawing>
          <wp:inline distT="0" distB="0" distL="0" distR="0">
            <wp:extent cx="33274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7030A0"/>
        </w:rPr>
        <w:t>November 7</w:t>
        <w:tab/>
      </w:r>
      <w:r>
        <w:rPr>
          <w:rFonts w:cs="Arial Narrow Bold" w:ascii="Arial Narrow Bold" w:hAnsi="Arial Narrow Bold"/>
          <w:b/>
        </w:rPr>
        <w:tab/>
      </w:r>
      <w:r>
        <w:rPr>
          <w:rFonts w:cs="Arial Narrow Bold" w:ascii="Arial Narrow Bold" w:hAnsi="Arial Narrow Bold"/>
          <w:color w:val="800080"/>
        </w:rPr>
        <w:t>December Energy/Environmental Hotel Cut-off Dat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November 9</w:t>
        <w:tab/>
        <w:tab/>
        <w:t>Candy prepares 2021 dues invoice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  <w:tab/>
        <w:tab/>
        <w:t>Thank you notes sent out as dues arrive to office (January timeframe)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9</w:t>
        <w:tab/>
        <w:tab/>
        <w:t>Candy sends draft Board of Directors Agenda to Bob and Chairperson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9</w:t>
        <w:tab/>
        <w:tab/>
        <w:t>Candy sends Board of Director Meeting notice to Boar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November 9-10</w:t>
        <w:tab/>
        <w:tab/>
        <w:t>Conference Calls with Energy/Environmental/ Technical Coordinating Committees to set Final Energy/Environmental/Technic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9</w:t>
        <w:tab/>
        <w:tab/>
        <w:t>Gail sends in SCRIPT to Hotel for December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November 9</w:t>
        <w:tab/>
        <w:tab/>
        <w:t>Send Final Energy/Environmental Agenda to Joan for Web Site</w:t>
      </w:r>
    </w:p>
    <w:p>
      <w:pPr>
        <w:pStyle w:val="BodyTextIndent2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November 9</w:t>
        <w:tab/>
        <w:tab/>
        <w:t>E-Mail out Final Agenda for December E/E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11</w:t>
        <w:tab/>
        <w:tab/>
      </w:r>
      <w:r>
        <w:rPr>
          <w:rFonts w:cs="Arial Narrow Bold" w:ascii="Arial Narrow Bold" w:hAnsi="Arial Narrow Bold"/>
          <w:b/>
          <w:color w:val="A50021"/>
        </w:rPr>
        <w:t>Veterans Day</w:t>
      </w:r>
      <w:r>
        <w:rPr>
          <w:rFonts w:cs="Arial Narrow Bold" w:ascii="Arial Narrow Bold" w:hAnsi="Arial Narrow Bold"/>
          <w:b/>
        </w:rPr>
        <w:t xml:space="preserve"> – Office Closed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12</w:t>
        <w:tab/>
        <w:tab/>
        <w:t xml:space="preserve">Candy sends in hours to PayChex for Candy and Gail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 Bold" w:ascii="Arial Narrow Bold" w:hAnsi="Arial Narrow Bold"/>
          <w:b/>
        </w:rPr>
        <w:t>November 13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ember 25</w:t>
        <w:tab/>
        <w:tab/>
        <w:t xml:space="preserve">Candy sends in hours to PayChex for Bob, Candy and Gail 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FFCC00"/>
        </w:rPr>
        <w:t>November 26-27</w:t>
        <w:tab/>
        <w:t xml:space="preserve">Thanksgiving Holidays 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51155" cy="449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 xml:space="preserve"> Office Closed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ember 30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December 7</w:t>
        <w:tab/>
        <w:tab/>
        <w:t>Membership Meeting – 2:00-4:3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December 7</w:t>
        <w:tab/>
        <w:tab/>
        <w:t>Board of Directors’ Meeting – 5:0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December 8&amp;9</w:t>
        <w:tab/>
        <w:tab/>
        <w:t>Focus Group/Environmental/Energy Committee Meeting</w:t>
      </w:r>
    </w:p>
    <w:p>
      <w:pPr>
        <w:pStyle w:val="Normal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4BACC6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1</w:t>
        <w:tab/>
        <w:tab/>
        <w:t xml:space="preserve">Candy sends in hours to PayChex for Candy and Gail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ember 15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8</w:t>
        <w:tab/>
        <w:tab/>
        <w:t>Candy sends December Focus Group/E/E Minutes to Jo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8</w:t>
        <w:tab/>
        <w:tab/>
        <w:t>Candy sends December Focus Group/E/E Minutes to Committee Member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 Bold" w:ascii="Arial Narrow Bold" w:hAnsi="Arial Narrow Bold"/>
          <w:b/>
        </w:rPr>
        <w:t>December 18</w:t>
        <w:tab/>
        <w:tab/>
        <w:t>Candy asks verification of December Focus Group/E/E Minutes from Bob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bookmarkStart w:id="0" w:name="OLE_LINK1"/>
      <w:r>
        <w:rPr>
          <w:rFonts w:cs="Arial Narrow" w:ascii="Arial Narrow" w:hAnsi="Arial Narrow"/>
          <w:b/>
          <w:color w:val="FFCC00"/>
        </w:rPr>
        <w:t>December 24 and 25</w:t>
        <w:tab/>
        <w:t>Christmas Holiday</w:t>
      </w:r>
      <w:bookmarkEnd w:id="0"/>
      <w:r>
        <w:rPr>
          <w:rFonts w:cs="Arial Narrow" w:ascii="Arial Narrow" w:hAnsi="Arial Narrow"/>
          <w:b/>
          <w:color w:val="FFCC00"/>
        </w:rPr>
        <w:tab/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19760" cy="61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ab/>
        <w:t>Office Closed</w:t>
        <w:tab/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</w:rPr>
        <w:t>December 28</w:t>
        <w:tab/>
        <w:tab/>
        <w:t xml:space="preserve">Candy sends in hours to PayChex for Bob, Candy and Gail </w:t>
      </w:r>
    </w:p>
    <w:p>
      <w:pPr>
        <w:pStyle w:val="Normal"/>
        <w:rPr>
          <w:rFonts w:ascii="Arial Narrow Bold" w:hAnsi="Arial Narrow Bold" w:cs="Arial Narrow Bold"/>
          <w:b/>
          <w:b/>
          <w:color w:val="FFCC00"/>
        </w:rPr>
      </w:pPr>
      <w:r>
        <w:rPr>
          <w:rFonts w:cs="Arial Narrow Bold" w:ascii="Arial Narrow Bold" w:hAnsi="Arial Narrow Bold"/>
          <w:b/>
          <w:color w:val="FFCC00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December 30</w:t>
        <w:tab/>
        <w:tab/>
        <w:t>Bob initials bills/Connie Pays Bills and Bob signs checks</w: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426" w:top="115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Arial Narrow Bold">
    <w:charset w:val="00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8000"/>
        <w:sz w:val="20"/>
      </w:rPr>
    </w:pPr>
    <w:r>
      <w:rPr>
        <w:rFonts w:cs="Times New Roman" w:ascii="Times New Roman" w:hAnsi="Times New Roman"/>
        <w:b/>
        <w:color w:val="008000"/>
        <w:sz w:val="20"/>
      </w:rPr>
      <w:t>Boiler Operations, Maintenance and</w:t>
    </w:r>
  </w:p>
  <w:p>
    <w:pPr>
      <w:pStyle w:val="Head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008000"/>
        <w:sz w:val="20"/>
      </w:rPr>
      <w:t>Performance Conference</w:t>
      <w:tab/>
      <w:tab/>
    </w:r>
  </w:p>
  <w:p>
    <w:pPr>
      <w:pStyle w:val="Header"/>
      <w:rPr>
        <w:rFonts w:ascii="Times New Roman" w:hAnsi="Times New Roman" w:cs="Times New Roman"/>
        <w:b/>
        <w:b/>
        <w:color w:val="FF9900"/>
        <w:sz w:val="20"/>
      </w:rPr>
    </w:pPr>
    <w:r>
      <w:rPr>
        <w:rFonts w:cs="Times New Roman" w:ascii="Times New Roman" w:hAnsi="Times New Roman"/>
        <w:b/>
        <w:color w:val="4BACC6"/>
        <w:sz w:val="20"/>
      </w:rPr>
      <w:t>E/E Meetings</w:t>
    </w:r>
    <w:r>
      <w:rPr>
        <w:rFonts w:cs="Times New Roman" w:ascii="Times New Roman" w:hAnsi="Times New Roman"/>
        <w:b/>
        <w:color w:val="000000"/>
        <w:sz w:val="20"/>
      </w:rPr>
      <w:tab/>
      <w:tab/>
    </w:r>
    <w:r>
      <w:rPr>
        <w:rFonts w:cs="Times New Roman" w:ascii="Times New Roman" w:hAnsi="Times New Roman"/>
        <w:b/>
        <w:color w:val="FFCC00"/>
        <w:sz w:val="20"/>
      </w:rPr>
      <w:t xml:space="preserve"> </w:t>
    </w:r>
    <w:r>
      <w:rPr>
        <w:rFonts w:cs="Times New Roman" w:ascii="Times New Roman" w:hAnsi="Times New Roman"/>
        <w:b/>
        <w:color w:val="FFC000"/>
        <w:sz w:val="20"/>
      </w:rPr>
      <w:t>Holidays</w:t>
    </w:r>
  </w:p>
  <w:p>
    <w:pPr>
      <w:pStyle w:val="Header"/>
      <w:rPr/>
    </w:pPr>
    <w:r>
      <w:rPr>
        <w:rFonts w:cs="Times New Roman" w:ascii="Times New Roman" w:hAnsi="Times New Roman"/>
        <w:b/>
        <w:color w:val="FF0000"/>
        <w:sz w:val="20"/>
      </w:rPr>
      <w:t xml:space="preserve">Board of Directors’ Meetings </w:t>
      <w:tab/>
      <w:tab/>
    </w:r>
    <w:r>
      <w:rPr>
        <w:rFonts w:cs="Times New Roman" w:ascii="Times New Roman" w:hAnsi="Times New Roman"/>
        <w:b/>
        <w:color w:val="FF00FF"/>
        <w:sz w:val="20"/>
      </w:rPr>
      <w:t>Annual Meeting</w:t>
    </w:r>
    <w:r>
      <w:rPr>
        <w:rFonts w:cs="Times New Roman" w:ascii="Times New Roman" w:hAnsi="Times New Roman"/>
        <w:b/>
        <w:color w:val="CC99FF"/>
        <w:sz w:val="20"/>
      </w:rPr>
      <w:t xml:space="preserve"> </w:t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/>
    </w:pPr>
    <w:r>
      <w:rPr>
        <w:rFonts w:cs="Times New Roman" w:ascii="Times New Roman" w:hAnsi="Times New Roman"/>
        <w:b/>
        <w:color w:val="993300"/>
        <w:sz w:val="20"/>
      </w:rPr>
      <w:t>Industrial Emissions Conference</w:t>
      <w:tab/>
      <w:tab/>
    </w:r>
    <w:r>
      <w:rPr>
        <w:rFonts w:cs="Times New Roman" w:ascii="Times New Roman" w:hAnsi="Times New Roman"/>
        <w:b/>
        <w:sz w:val="20"/>
      </w:rPr>
      <w:t>Bills and Payroll</w:t>
      <w:tab/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>
        <w:rFonts w:ascii="Times New Roman" w:hAnsi="Times New Roman" w:cs="Times New Roman"/>
        <w:b/>
        <w:b/>
        <w:color w:val="993300"/>
      </w:rPr>
    </w:pPr>
    <w:r>
      <w:rPr>
        <w:rFonts w:cs="Times New Roman" w:ascii="Times New Roman" w:hAnsi="Times New Roman"/>
        <w:b/>
        <w:sz w:val="20"/>
      </w:rPr>
      <w:t>Lobbying Reports</w:t>
    </w:r>
    <w:r>
      <w:rPr>
        <w:rFonts w:cs="Times New Roman" w:ascii="Times New Roman" w:hAnsi="Times New Roman"/>
        <w:b/>
        <w:color w:val="993300"/>
        <w:sz w:val="20"/>
      </w:rPr>
      <w:tab/>
    </w:r>
  </w:p>
  <w:p>
    <w:pPr>
      <w:pStyle w:val="Header"/>
      <w:rPr>
        <w:rFonts w:ascii="Times New Roman" w:hAnsi="Times New Roman" w:cs="Times New Roman"/>
        <w:b/>
        <w:b/>
        <w:color w:val="800080"/>
        <w:sz w:val="20"/>
      </w:rPr>
    </w:pPr>
    <w:r>
      <w:rPr>
        <w:rFonts w:cs="Times New Roman" w:ascii="Times New Roman" w:hAnsi="Times New Roman"/>
        <w:b/>
        <w:color w:val="800080"/>
        <w:sz w:val="20"/>
      </w:rPr>
      <w:t>Hotel Cut Off Da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rFonts w:ascii="Arial Narrow" w:hAnsi="Arial Narrow" w:cs="Arial Narrow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8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</w:rPr>
  </w:style>
  <w:style w:type="paragraph" w:styleId="BodyTextIndent2">
    <w:name w:val="Body Text Indent 2"/>
    <w:basedOn w:val="Normal"/>
    <w:qFormat/>
    <w:pPr>
      <w:ind w:left="2880" w:hanging="2880"/>
    </w:pPr>
    <w:rPr>
      <w:b/>
    </w:rPr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9:58:00Z</dcterms:created>
  <dc:creator>BJO</dc:creator>
  <dc:description/>
  <cp:keywords/>
  <dc:language>en-US</dc:language>
  <cp:lastModifiedBy>Gail</cp:lastModifiedBy>
  <cp:lastPrinted>2015-10-29T14:03:00Z</cp:lastPrinted>
  <dcterms:modified xsi:type="dcterms:W3CDTF">2019-11-12T19:39:00Z</dcterms:modified>
  <cp:revision>11</cp:revision>
  <dc:subject/>
  <dc:title>TIMELINE 2001</dc:title>
</cp:coreProperties>
</file>