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rFonts w:ascii="Baskerville Old Face" w:hAnsi="Baskerville Old Face" w:cs="Baskerville Old Face"/>
          <w:color w:val="008000"/>
          <w:sz w:val="36"/>
          <w:szCs w:val="36"/>
        </w:rPr>
      </w:pPr>
      <w:r>
        <w:rPr>
          <w:rFonts w:cs="Baskerville Old Face" w:ascii="Baskerville Old Face" w:hAnsi="Baskerville Old Face"/>
          <w:color w:val="008000"/>
          <w:sz w:val="36"/>
          <w:szCs w:val="36"/>
        </w:rPr>
        <w:t>CIBO’s TIMELINE 2019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C000"/>
        </w:rPr>
        <w:t>January 1</w:t>
        <w:tab/>
        <w:tab/>
        <w:t xml:space="preserve">New Year’s Holiday Office Closed </w:t>
      </w:r>
      <w:r>
        <w:rPr>
          <w:rFonts w:cs="Script MT Bold" w:ascii="Script MT Bold" w:hAnsi="Script MT Bold"/>
          <w:b/>
          <w:color w:val="7030A0"/>
        </w:rPr>
        <w:t>HAPPY NEW YEAR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8</w:t>
        <w:tab/>
        <w:tab/>
        <w:t>Candy sends standard Focus Group/E/E Agenda &amp; registration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</w:rPr>
        <w:tab/>
        <w:tab/>
        <w:tab/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11</w:t>
        <w:tab/>
        <w:tab/>
        <w:t>Candy sends out March Focus Group/E/E Agenda &amp; Registration form to Comm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</w:rPr>
        <w:t>January 11</w:t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5</w:t>
        <w:tab/>
        <w:tab/>
        <w:t>Bob initials bills to be paid/Connie pays bills and Bob signs check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8</w:t>
        <w:tab/>
        <w:tab/>
        <w:t>Bob’s Lobbying Reports due, LD-2, LD-203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2</w:t>
        <w:tab/>
        <w:tab/>
        <w:t>Exhibit Information sent out for Boiler Operations, Maintenance and Performance Conference, Emissions Conference and Sept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anuary 17</w:t>
        <w:tab/>
        <w:tab/>
        <w:t xml:space="preserve">Audit – Bob, Gail, Carl, Connie, Jay and Accountant – Candy by phon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Heading5"/>
        <w:ind w:left="1440" w:hanging="1440"/>
        <w:rPr/>
      </w:pPr>
      <w:r>
        <w:rPr/>
        <w:t>January TBD</w:t>
        <w:tab/>
        <w:tab/>
        <w:t xml:space="preserve">Board of Directors’ Meeting –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26</w:t>
        <w:tab/>
        <w:tab/>
        <w:t>Candy sends in hours to PayChex for Bob,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TBD</w:t>
        <w:tab/>
        <w:tab/>
        <w:t>Conference Calls with Focus Group/Energy/Environmental Committees to set  Fin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0</w:t>
        <w:tab/>
        <w:tab/>
        <w:t xml:space="preserve">Send Final Focus Group/ Energy/Environmental Agenda to Joan 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0</w:t>
        <w:tab/>
        <w:tab/>
        <w:t>Bob initials bills to be paid/Connie pays bills and Bob signs checks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E-Mail out Final Agenda for March Focus Group/Energy/Environmental 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  <w:b w:val="false"/>
          <w:color w:val="7030A0"/>
        </w:rPr>
        <w:t>February 2</w:t>
        <w:tab/>
        <w:tab/>
        <w:t xml:space="preserve">Hotel Cut-off Date for March Meetings </w:t>
      </w:r>
    </w:p>
    <w:p>
      <w:pPr>
        <w:pStyle w:val="Heading2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5</w:t>
        <w:tab/>
        <w:tab/>
        <w:t>Gail sends in SCRIPT to hotel for March EE Meetings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8</w:t>
        <w:tab/>
        <w:tab/>
        <w:t>Candy sends Board of Directors draft agenda to Bob and Chairman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" w:ascii="Arial Narrow" w:hAnsi="Arial Narrow"/>
          <w:b/>
        </w:rPr>
        <w:t>February 8</w:t>
        <w:tab/>
        <w:tab/>
        <w:t>Candy sends Board of Directors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8</w:t>
        <w:tab/>
        <w:tab/>
        <w:t>Agenda for Boiler Operations, Maintenance and Performance Conference from Bob</w:t>
      </w:r>
    </w:p>
    <w:p>
      <w:pPr>
        <w:pStyle w:val="Normal"/>
        <w:rPr>
          <w:rFonts w:ascii="Arial Narrow" w:hAnsi="Arial Narrow" w:cs="Arial Narrow"/>
          <w:b/>
          <w:b/>
          <w:color w:val="FF6600"/>
        </w:rPr>
      </w:pPr>
      <w:r>
        <w:rPr>
          <w:rFonts w:cs="Arial Narrow" w:ascii="Arial Narrow" w:hAnsi="Arial Narrow"/>
          <w:b/>
          <w:color w:val="FF66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11</w:t>
        <w:tab/>
        <w:tab/>
        <w:t>Candy send PayChex hours for Candy and Gail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February 14</w:t>
        <w:tab/>
        <w:tab/>
        <w:t>Bob initials check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February 18</w:t>
        <w:tab/>
        <w:tab/>
        <w:t>President’s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0706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C000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21</w:t>
        <w:tab/>
        <w:tab/>
        <w:t xml:space="preserve">CIBO’s Boiler Operations, Maintenance and Performance Conference Agenda – e-mai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5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8</w:t>
        <w:tab/>
        <w:tab/>
        <w:t>Bob initials bills to be paid/Connie pays bills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8000"/>
        </w:rPr>
        <w:t>March 4</w:t>
        <w:tab/>
        <w:tab/>
        <w:t>Boiler Operations, Maintenance and Performance Conference</w:t>
      </w:r>
    </w:p>
    <w:p>
      <w:pPr>
        <w:pStyle w:val="Normal"/>
        <w:ind w:left="2880" w:hanging="720"/>
        <w:rPr/>
      </w:pPr>
      <w:r>
        <w:rPr>
          <w:rFonts w:cs="Arial Narrow Bold" w:ascii="Arial Narrow Bold" w:hAnsi="Arial Narrow Bold"/>
          <w:b/>
          <w:color w:val="008000"/>
        </w:rPr>
        <w:t>Speaker Packages emailed out by Gail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4</w:t>
        <w:tab/>
        <w:tab/>
        <w:t>Membership Meeting – 1:00-4:30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4</w:t>
        <w:tab/>
        <w:tab/>
        <w:t>Board of Directors’ Meeting – 5:00 PM –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4BACC6"/>
        </w:rPr>
        <w:t>March 5&amp;6</w:t>
        <w:tab/>
        <w:tab/>
        <w:t>Focus Group/Environmental/Energy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000000"/>
        </w:rPr>
        <w:t>March 11</w:t>
        <w:tab/>
        <w:tab/>
        <w:t>Candy send in hours to PayChex for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 xml:space="preserve">Bob initials bills to be paid/Connie pays bills/Bob signs checks             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8000"/>
        </w:rPr>
        <w:t>March 17</w:t>
        <w:tab/>
        <w:tab/>
        <w:t xml:space="preserve">Happy St Patrick’s Day </w:t>
      </w:r>
      <w:r>
        <w:rPr>
          <w:rFonts w:cs="Arial Narrow Bold" w:ascii="Arial Narrow Bold" w:hAnsi="Arial Narrow Bold"/>
          <w:b/>
          <w:color w:val="008000"/>
        </w:rPr>
        <w:drawing>
          <wp:inline distT="0" distB="0" distL="0" distR="0">
            <wp:extent cx="767715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8</w:t>
        <w:tab/>
        <w:tab/>
        <w:t>Candy sends March Focus Group/E/E Minutes to Committee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00"/>
        </w:rPr>
        <w:t>March 18</w:t>
        <w:tab/>
        <w:tab/>
        <w:t>Candy asks verification of March E/E minutes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000000"/>
        </w:rPr>
        <w:t>March 20</w:t>
        <w:tab/>
        <w:tab/>
        <w:t>Candy sends March Focus Group/E/E minutes to Joan</w:t>
      </w:r>
      <w:r>
        <w:rPr>
          <w:rFonts w:cs="Arial Narrow Bold" w:ascii="Arial Narrow Bold" w:hAnsi="Arial Narrow Bold"/>
          <w:b/>
          <w:color w:val="FF00FF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March 24</w:t>
        <w:tab/>
        <w:tab/>
        <w:t>Gail sends SCRIPT in for Boiler Operations Conferen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6</w:t>
        <w:tab/>
        <w:tab/>
        <w:t xml:space="preserve">Candy sends in hours to PayChex for Bob,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9</w:t>
        <w:tab/>
        <w:tab/>
        <w:t>Bob initials bills to be paid/Connie pays bill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Heading7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color w:val="800080"/>
        </w:rPr>
        <w:t>April 5</w:t>
        <w:tab/>
        <w:tab/>
        <w:tab/>
        <w:t>Hotel Cut-off Date for Boiler Operations Conference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9</w:t>
        <w:tab/>
        <w:tab/>
        <w:tab/>
        <w:t>Gail/Joan final email for Boiler Operations Conference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2</w:t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2</w:t>
        <w:tab/>
        <w:tab/>
        <w:t>Bob initials bills to be paid/Connie pay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18</w:t>
        <w:tab/>
        <w:tab/>
        <w:t>Bob’s Lobbying Reports Due, Q1, LD2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800000"/>
        </w:rPr>
        <w:t>April 18</w:t>
        <w:tab/>
        <w:tab/>
        <w:t>Agenda for Industrial Emissions Conference from Bob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" w:ascii="Arial Narrow" w:hAnsi="Arial Narrow"/>
          <w:b/>
          <w:color w:val="FFC000"/>
        </w:rPr>
        <w:t>April 19</w:t>
        <w:tab/>
        <w:tab/>
        <w:t>Good Friday – Office Closed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FFC000"/>
        </w:rPr>
        <w:drawing>
          <wp:inline distT="0" distB="0" distL="0" distR="0">
            <wp:extent cx="54800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  <w:color w:val="80008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5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30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May 7-9</w:t>
        <w:tab/>
        <w:tab/>
        <w:t>Boiler Operations, Maintenance and Performance Conference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May 10</w:t>
        <w:tab/>
        <w:tab/>
        <w:tab/>
        <w:t>Optional Tour - MAYBE</w:t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0</w:t>
        <w:tab/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5</w:t>
        <w:tab/>
        <w:tab/>
        <w:tab/>
      </w:r>
      <w:r>
        <w:rPr>
          <w:rFonts w:cs="Arial Narrow Bold" w:ascii="Arial Narrow Bold" w:hAnsi="Arial Narrow Bold"/>
          <w:b/>
        </w:rPr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24</w:t>
        <w:tab/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" w:ascii="Arial Narrow" w:hAnsi="Arial Narrow"/>
          <w:b/>
          <w:color w:val="FFCC00"/>
        </w:rPr>
        <w:t>May 27</w:t>
        <w:tab/>
        <w:tab/>
        <w:t>Memorial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8989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31</w:t>
        <w:tab/>
        <w:tab/>
        <w:tab/>
        <w:t>Bob initials check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ne 4</w:t>
        <w:tab/>
        <w:tab/>
        <w:tab/>
        <w:t>41</w:t>
      </w:r>
      <w:r>
        <w:rPr>
          <w:rFonts w:cs="Arial Narrow Bold" w:ascii="Arial Narrow Bold" w:hAnsi="Arial Narrow Bold"/>
          <w:b/>
          <w:color w:val="FF00FF"/>
          <w:vertAlign w:val="superscript"/>
        </w:rPr>
        <w:t>st</w:t>
      </w:r>
      <w:r>
        <w:rPr>
          <w:rFonts w:cs="Arial Narrow Bold" w:ascii="Arial Narrow Bold" w:hAnsi="Arial Narrow Bold"/>
          <w:b/>
          <w:color w:val="FF00FF"/>
        </w:rPr>
        <w:t xml:space="preserve"> Annual Meeting “Mark Your Calendar” to All CIBO Members</w:t>
      </w:r>
    </w:p>
    <w:p>
      <w:pPr>
        <w:pStyle w:val="Normal"/>
        <w:ind w:left="2880" w:hanging="720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  <w:color w:val="FF00FF"/>
        </w:rPr>
        <w:t xml:space="preserve">Joan will email out postcard </w:t>
      </w:r>
    </w:p>
    <w:p>
      <w:pPr>
        <w:pStyle w:val="Normal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1</w:t>
        <w:tab/>
        <w:tab/>
        <w:t>Candy sends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4</w:t>
        <w:tab/>
        <w:tab/>
        <w:t>Bob initials checks/Connie Pays Bills and Bob signs checks</w:t>
      </w:r>
    </w:p>
    <w:p>
      <w:pPr>
        <w:pStyle w:val="Normal"/>
        <w:ind w:left="1440" w:hanging="0"/>
        <w:rPr>
          <w:rFonts w:ascii="Arial Narrow Bold" w:hAnsi="Arial Narrow Bold" w:cs="Arial Narrow Bold"/>
          <w:b/>
          <w:b/>
          <w:color w:val="800000"/>
        </w:rPr>
      </w:pPr>
      <w:r>
        <w:rPr>
          <w:rFonts w:eastAsia="Arial Narrow Bold" w:cs="Arial Narrow Bold" w:ascii="Arial Narrow Bold" w:hAnsi="Arial Narrow Bold"/>
          <w:b/>
        </w:rPr>
        <w:t xml:space="preserve">            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14</w:t>
        <w:tab/>
        <w:tab/>
        <w:t>Industrial Emissions Speaker Packages sent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4</w:t>
        <w:tab/>
        <w:tab/>
        <w:t>Bob’s Lobbying Reports Due, Q2, LD-2, LD-203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7</w:t>
        <w:tab/>
        <w:tab/>
        <w:t>Gail sends SCRIPT to Holiday Inn By The Bay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19</w:t>
        <w:tab/>
        <w:tab/>
        <w:t>Industrial Emissions Conference Last Call e-mail Reminder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6</w:t>
        <w:tab/>
        <w:tab/>
        <w:t>Candy sends in hours to PayChex for Bob, Candy and Gai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000000"/>
        </w:rPr>
      </w:pPr>
      <w:r>
        <w:rPr>
          <w:rFonts w:cs="Arial Narrow Bold" w:ascii="Arial Narrow Bold" w:hAnsi="Arial Narrow Bold"/>
          <w:b w:val="false"/>
          <w:color w:val="000000"/>
        </w:rPr>
      </w:r>
    </w:p>
    <w:p>
      <w:pPr>
        <w:pStyle w:val="Heading8"/>
        <w:rPr>
          <w:rFonts w:ascii="Arial Narrow Bold" w:hAnsi="Arial Narrow Bold" w:cs="Arial Narrow Bold"/>
          <w:color w:val="000000"/>
        </w:rPr>
      </w:pPr>
      <w:r>
        <w:rPr>
          <w:rFonts w:cs="Arial Narrow Bold" w:ascii="Arial Narrow Bold" w:hAnsi="Arial Narrow Bold"/>
          <w:color w:val="000000"/>
        </w:rPr>
        <w:t>June 30 (19)</w:t>
        <w:tab/>
        <w:tab/>
        <w:t>Bob initials bills to be paid/Connie Pays Bills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FFCC00"/>
        </w:rPr>
        <w:t>July 4</w:t>
        <w:tab/>
        <w:tab/>
        <w:tab/>
        <w:t>4</w:t>
      </w:r>
      <w:r>
        <w:rPr>
          <w:rFonts w:cs="Arial Narrow" w:ascii="Arial Narrow" w:hAnsi="Arial Narrow"/>
          <w:b/>
          <w:color w:val="FFCC00"/>
          <w:vertAlign w:val="superscript"/>
        </w:rPr>
        <w:t>th</w:t>
      </w:r>
      <w:r>
        <w:rPr>
          <w:rFonts w:cs="Arial Narrow" w:ascii="Arial Narrow" w:hAnsi="Arial Narrow"/>
          <w:b/>
          <w:color w:val="FFCC00"/>
        </w:rPr>
        <w:t xml:space="preserve"> of Jul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70548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8"/>
        <w:rPr>
          <w:b w:val="false"/>
          <w:b w:val="false"/>
          <w:color w:val="FFCC00"/>
        </w:rPr>
      </w:pPr>
      <w:r>
        <w:rPr>
          <w:rFonts w:cs="Arial Narrow Bold" w:ascii="Arial Narrow Bold" w:hAnsi="Arial Narrow Bold"/>
          <w:color w:val="800080"/>
        </w:rPr>
        <w:t>July 9</w:t>
        <w:tab/>
        <w:tab/>
        <w:tab/>
        <w:t>Industrial Emissions Conference Hotel Cut-off Date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0</w:t>
        <w:tab/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12</w:t>
        <w:tab/>
        <w:tab/>
        <w:tab/>
        <w:t xml:space="preserve">September Energy/Environmental Committee Standard Agenda sent to All CIBO Committee Members 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tabs>
          <w:tab w:val="clear" w:pos="720"/>
          <w:tab w:val="left" w:pos="1545" w:leader="none"/>
        </w:tabs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5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July 17 </w:t>
        <w:tab/>
        <w:tab/>
        <w:t>Candy gets Annual Meeting Survey from Bob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 xml:space="preserve">Candy sends Annual Meeting Survey to Joan </w:t>
      </w:r>
    </w:p>
    <w:p>
      <w:pPr>
        <w:pStyle w:val="Normal"/>
        <w:rPr>
          <w:rFonts w:ascii="Arial Narrow" w:hAnsi="Arial Narrow" w:cs="Arial Narrow"/>
          <w:b/>
          <w:b/>
          <w:color w:val="7030A0"/>
        </w:rPr>
      </w:pPr>
      <w:r>
        <w:rPr>
          <w:rFonts w:cs="Arial Narrow" w:ascii="Arial Narrow" w:hAnsi="Arial Narrow"/>
          <w:b/>
          <w:color w:val="7030A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  <w:color w:val="FF00FF"/>
        </w:rPr>
        <w:t>July 19-20</w:t>
        <w:tab/>
        <w:tab/>
        <w:t xml:space="preserve">Annual Meeting Survey to Principal Reps via E-mail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6</w:t>
        <w:tab/>
        <w:tab/>
        <w:tab/>
        <w:t>Candy sends in hours to PayChex for Bob, Candy and Gail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31</w:t>
        <w:tab/>
        <w:tab/>
        <w:tab/>
        <w:t>Bob initials bills/Connie Pays Bills and Bob signs checks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/>
        <w:tab/>
        <w:tab/>
        <w:tab/>
      </w:r>
    </w:p>
    <w:p>
      <w:pPr>
        <w:pStyle w:val="Heading2"/>
        <w:rPr>
          <w:rFonts w:ascii="Arial Narrow" w:hAnsi="Arial Narrow" w:cs="Arial Narrow"/>
          <w:b w:val="false"/>
          <w:b w:val="false"/>
          <w:color w:val="800000"/>
        </w:rPr>
      </w:pPr>
      <w:r>
        <w:rPr>
          <w:rFonts w:cs="Arial Narrow" w:ascii="Arial Narrow" w:hAnsi="Arial Narrow"/>
          <w:b w:val="false"/>
          <w:color w:val="800000"/>
        </w:rPr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August 5-7</w:t>
        <w:tab/>
        <w:tab/>
        <w:t>Industrial Emissions Control Technology XVII, Portland, Maine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</w:rPr>
        <w:t>August 8</w:t>
        <w:tab/>
        <w:tab/>
        <w:t>Workshop – Portland, Maine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August 9</w:t>
      </w:r>
      <w:r>
        <w:rPr>
          <w:rFonts w:cs="Arial Narrow Bold" w:ascii="Arial Narrow Bold" w:hAnsi="Arial Narrow Bold"/>
          <w:b/>
          <w:color w:val="000000"/>
        </w:rPr>
        <w:tab/>
        <w:tab/>
      </w:r>
      <w:r>
        <w:rPr>
          <w:rFonts w:cs="Arial Narrow Bold" w:ascii="Arial Narrow Bold" w:hAnsi="Arial Narrow Bold"/>
          <w:b/>
          <w:bCs/>
          <w:color w:val="7030A0"/>
        </w:rPr>
        <w:t>September BOMP Conference Hotel Cut-off Date</w:t>
      </w:r>
      <w:r>
        <w:rPr>
          <w:rFonts w:cs="Arial Narrow" w:ascii="Arial Narrow" w:hAnsi="Arial Narrow"/>
          <w:b/>
          <w:color w:val="800000"/>
        </w:rPr>
        <w:tab/>
        <w:tab/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August 12</w:t>
        <w:tab/>
        <w:tab/>
        <w:t xml:space="preserve">Gail Sends SCRIPT to Hilton Garden Inn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2</w:t>
        <w:tab/>
        <w:tab/>
        <w:t>Candy sends hours to PayChex for Candy &amp;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August 13</w:t>
        <w:tab/>
        <w:tab/>
        <w:t>Gail sends out 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Email, 41st Annual Meeting to All CIBO Members, Honorary Members, Candy sends invitation letter to Prospectiv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720" w:hanging="720"/>
        <w:rPr/>
      </w:pPr>
      <w:r>
        <w:rPr>
          <w:rFonts w:cs="Arial Narrow Bold" w:ascii="Arial Narrow Bold" w:hAnsi="Arial Narrow Bold"/>
          <w:b/>
        </w:rPr>
        <w:t>August 13</w:t>
        <w:tab/>
        <w:tab/>
        <w:t xml:space="preserve">Gail sends out final agenda for BOMP Conference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5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Candy sends Annual Meeting Survey Reminder Send to Principal Rep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41</w:t>
      </w:r>
      <w:r>
        <w:rPr>
          <w:rFonts w:cs="Arial Narrow Bold" w:ascii="Arial Narrow Bold" w:hAnsi="Arial Narrow Bold"/>
          <w:b/>
          <w:color w:val="FF00FF"/>
          <w:vertAlign w:val="superscript"/>
        </w:rPr>
        <w:t>st</w:t>
      </w:r>
      <w:r>
        <w:rPr>
          <w:rFonts w:cs="Arial Narrow Bold" w:ascii="Arial Narrow Bold" w:hAnsi="Arial Narrow Bold"/>
          <w:b/>
          <w:color w:val="FF00FF"/>
        </w:rPr>
        <w:t xml:space="preserve"> Annual Meeting Final Program to Gail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27</w:t>
        <w:tab/>
        <w:tab/>
        <w:t>Gail sends 41st Annual Meeting Program to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27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28</w:t>
        <w:tab/>
        <w:tab/>
        <w:t>Gail sends 41st Annual Meeting Speaker Packages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>“Last Call” 41</w:t>
      </w:r>
      <w:r>
        <w:rPr>
          <w:rFonts w:cs="Arial Narrow Bold" w:ascii="Arial Narrow Bold" w:hAnsi="Arial Narrow Bold"/>
          <w:b/>
          <w:color w:val="FF00FF"/>
          <w:vertAlign w:val="superscript"/>
        </w:rPr>
        <w:t>st</w:t>
      </w:r>
      <w:r>
        <w:rPr>
          <w:rFonts w:cs="Arial Narrow Bold" w:ascii="Arial Narrow Bold" w:hAnsi="Arial Narrow Bold"/>
          <w:b/>
          <w:color w:val="FF00FF"/>
        </w:rPr>
        <w:t xml:space="preserve"> Annual Meeting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gust 30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30</w:t>
        <w:tab/>
        <w:tab/>
        <w:t>Candy sends out Budget Reminder Letters to Principal Rep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September 2</w:t>
        <w:tab/>
        <w:tab/>
        <w:t>Labor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6195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6</w:t>
        <w:tab/>
        <w:tab/>
        <w:t>Gail sends in SCRIPT to Stoweflake Resort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  <w:t>September 10 – 11</w:t>
        <w:tab/>
        <w:t>Implementing Sustainability-Management and Best Practices Conference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1</w:t>
        <w:tab/>
        <w:tab/>
        <w:t>Candy sends in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3</w:t>
        <w:tab/>
        <w:t xml:space="preserve">             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4</w:t>
        <w:tab/>
        <w:tab/>
        <w:t>Annual Meeting Hotel Cut-Off Date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7</w:t>
        <w:tab/>
        <w:tab/>
        <w:t>Annual Meeting Survey Responses from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5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30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41st Annual Report of the President of CIBO is due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41st   Annual Meeting Program from Joan to Printer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5</w:t>
        <w:tab/>
        <w:tab/>
        <w:t>Candy sends standard Focus Group/E/E Agenda form to Jo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 xml:space="preserve">Candy sends out date for E/E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7</w:t>
        <w:tab/>
        <w:tab/>
        <w:t xml:space="preserve">Gail sends in meal counts to Ventana Resort– Annual Meeting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0</w:t>
        <w:tab/>
        <w:tab/>
        <w:t xml:space="preserve">December Energy/Environmental Committee sent to All CIBO Committee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 xml:space="preserve">Members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0</w:t>
        <w:tab/>
        <w:tab/>
        <w:t>Bob’s Lobbying Reports Due, Q3, LD-2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tober 12</w:t>
        <w:tab/>
        <w:tab/>
        <w:t>Candy sends in hours to PayChex for Candy and Gail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  <w:t>October 16-18</w:t>
        <w:tab/>
        <w:tab/>
        <w:t>41</w:t>
      </w:r>
      <w:r>
        <w:rPr>
          <w:rFonts w:cs="Arial Narrow" w:ascii="Arial Narrow" w:hAnsi="Arial Narrow"/>
          <w:b/>
          <w:color w:val="FF00FF"/>
          <w:vertAlign w:val="superscript"/>
        </w:rPr>
        <w:t>st</w:t>
      </w:r>
      <w:r>
        <w:rPr>
          <w:rFonts w:cs="Arial Narrow" w:ascii="Arial Narrow" w:hAnsi="Arial Narrow"/>
          <w:b/>
          <w:color w:val="FF00FF"/>
        </w:rPr>
        <w:t xml:space="preserve"> Annual Meeting – Stoweflake Resort, Stowe, Vermont</w:t>
      </w: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</w:rPr>
        <w:t>October 15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25</w:t>
        <w:tab/>
        <w:tab/>
        <w:t xml:space="preserve">Candy sends in hours to PayChex for Bob, Candy and Gai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31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6600"/>
        </w:rPr>
        <w:t>October 31</w:t>
        <w:tab/>
        <w:tab/>
        <w:t>HALLOWEEN - BOO</w:t>
      </w:r>
      <w:r>
        <w:rPr>
          <w:rFonts w:cs="Arial Narrow Bold" w:ascii="Arial Narrow Bold" w:hAnsi="Arial Narrow Bold"/>
          <w:b/>
          <w:color w:val="FF6600"/>
        </w:rPr>
        <w:drawing>
          <wp:inline distT="0" distB="0" distL="0" distR="0">
            <wp:extent cx="33274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November 9</w:t>
        <w:tab/>
      </w:r>
      <w:r>
        <w:rPr>
          <w:rFonts w:cs="Arial Narrow Bold" w:ascii="Arial Narrow Bold" w:hAnsi="Arial Narrow Bold"/>
          <w:b/>
        </w:rPr>
        <w:tab/>
      </w:r>
      <w:r>
        <w:rPr>
          <w:rFonts w:cs="Arial Narrow Bold" w:ascii="Arial Narrow Bold" w:hAnsi="Arial Narrow Bold"/>
          <w:color w:val="800080"/>
        </w:rPr>
        <w:t>Dec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8</w:t>
        <w:tab/>
        <w:tab/>
        <w:t>Candy prepares 2019 dues invoice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>Thank you notes sent out as dues arrive to office (January timeframe)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8</w:t>
        <w:tab/>
        <w:tab/>
        <w:t>Candy sends draft Board of Directors Agenda to Bob and Chairperso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8</w:t>
        <w:tab/>
        <w:tab/>
        <w:t>Candy sends Board of Director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7-8</w:t>
        <w:tab/>
        <w:tab/>
        <w:t>Conference Calls with Energy/Environmental/ Technical Coordinating Committees to set Final Energy/Environmental/Technic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6</w:t>
        <w:tab/>
        <w:tab/>
        <w:t>Gail sends in SCRIPT to Hotel for December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8</w:t>
        <w:tab/>
        <w:tab/>
        <w:t>Send Final Energy/Environmental Agenda to Joan for Web Site</w:t>
      </w:r>
    </w:p>
    <w:p>
      <w:pPr>
        <w:pStyle w:val="BodyTextIndent2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8</w:t>
        <w:tab/>
        <w:tab/>
        <w:t>E-Mail out Final Agenda for December E/E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11</w:t>
        <w:tab/>
        <w:tab/>
        <w:t xml:space="preserve">Candy sends in hours to PayChex for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November 15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26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27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color w:val="FFCC00"/>
        </w:rPr>
        <w:t>November 28-29</w:t>
        <w:tab/>
        <w:t xml:space="preserve">Thanksgiving Holidays 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51155" cy="44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 xml:space="preserve"> Office Closed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December 9</w:t>
        <w:tab/>
        <w:tab/>
        <w:t>Membership Meeting – 1:00-3:3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cember 9</w:t>
        <w:tab/>
        <w:tab/>
        <w:t>Board of Directors’ Meeting – 5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December 10-11</w:t>
        <w:tab/>
        <w:t>Focus Group/Environmental/Energy Committee Meeting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1</w:t>
        <w:tab/>
        <w:tab/>
        <w:t xml:space="preserve">Candy sends in hours to PayChex for Candy and Gail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13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9</w:t>
        <w:tab/>
        <w:tab/>
        <w:t>Candy sends Dec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9</w:t>
        <w:tab/>
        <w:tab/>
        <w:t>Candy sends December Focus Group/E/E Minutes to Committee Member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</w:rPr>
        <w:t>December 19</w:t>
        <w:tab/>
        <w:tab/>
        <w:t>Candy asks verification of December Focus Group/E/E Minutes from Bob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bookmarkStart w:id="0" w:name="OLE_LINK1"/>
      <w:r>
        <w:rPr>
          <w:rFonts w:cs="Arial Narrow" w:ascii="Arial Narrow" w:hAnsi="Arial Narrow"/>
          <w:b/>
          <w:color w:val="FFCC00"/>
        </w:rPr>
        <w:t>December 24 and 25</w:t>
        <w:tab/>
        <w:t>Christmas Holiday</w:t>
      </w:r>
      <w:bookmarkEnd w:id="0"/>
      <w:r>
        <w:rPr>
          <w:rFonts w:cs="Arial Narrow" w:ascii="Arial Narrow" w:hAnsi="Arial Narrow"/>
          <w:b/>
          <w:color w:val="FFCC00"/>
        </w:rPr>
        <w:tab/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19760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ab/>
        <w:t>Office Closed</w:t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December 27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CC00"/>
        </w:rPr>
      </w:pPr>
      <w:r>
        <w:rPr>
          <w:rFonts w:cs="Arial Narrow Bold" w:ascii="Arial Narrow Bold" w:hAnsi="Arial Narrow Bold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28</w:t>
        <w:tab/>
        <w:tab/>
        <w:t>Bob initials bills/Connie Pays Bills and Bob signs checks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26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Arial Narrow Bold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8000"/>
        <w:sz w:val="20"/>
      </w:rPr>
    </w:pPr>
    <w:r>
      <w:rPr>
        <w:rFonts w:cs="Times New Roman" w:ascii="Times New Roman" w:hAnsi="Times New Roman"/>
        <w:b/>
        <w:color w:val="008000"/>
        <w:sz w:val="20"/>
      </w:rPr>
      <w:t>Boiler Operations, Maintenance and</w:t>
    </w:r>
  </w:p>
  <w:p>
    <w:pPr>
      <w:pStyle w:val="Head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008000"/>
        <w:sz w:val="20"/>
      </w:rPr>
      <w:t>Performance Conference</w:t>
      <w:tab/>
      <w:tab/>
    </w:r>
  </w:p>
  <w:p>
    <w:pPr>
      <w:pStyle w:val="Header"/>
      <w:rPr>
        <w:rFonts w:ascii="Times New Roman" w:hAnsi="Times New Roman" w:cs="Times New Roman"/>
        <w:b/>
        <w:b/>
        <w:color w:val="FF9900"/>
        <w:sz w:val="20"/>
      </w:rPr>
    </w:pPr>
    <w:r>
      <w:rPr>
        <w:rFonts w:cs="Times New Roman" w:ascii="Times New Roman" w:hAnsi="Times New Roman"/>
        <w:b/>
        <w:color w:val="4BACC6"/>
        <w:sz w:val="20"/>
      </w:rPr>
      <w:t>E/E Meetings</w:t>
    </w:r>
    <w:r>
      <w:rPr>
        <w:rFonts w:cs="Times New Roman" w:ascii="Times New Roman" w:hAnsi="Times New Roman"/>
        <w:b/>
        <w:color w:val="000000"/>
        <w:sz w:val="20"/>
      </w:rPr>
      <w:tab/>
      <w:tab/>
    </w:r>
    <w:r>
      <w:rPr>
        <w:rFonts w:cs="Times New Roman" w:ascii="Times New Roman" w:hAnsi="Times New Roman"/>
        <w:b/>
        <w:color w:val="FFCC00"/>
        <w:sz w:val="20"/>
      </w:rPr>
      <w:t xml:space="preserve"> </w:t>
    </w:r>
    <w:r>
      <w:rPr>
        <w:rFonts w:cs="Times New Roman" w:ascii="Times New Roman" w:hAnsi="Times New Roman"/>
        <w:b/>
        <w:color w:val="FFC000"/>
        <w:sz w:val="20"/>
      </w:rPr>
      <w:t>Holidays</w:t>
    </w:r>
  </w:p>
  <w:p>
    <w:pPr>
      <w:pStyle w:val="Header"/>
      <w:rPr/>
    </w:pPr>
    <w:r>
      <w:rPr>
        <w:rFonts w:cs="Times New Roman" w:ascii="Times New Roman" w:hAnsi="Times New Roman"/>
        <w:b/>
        <w:color w:val="FF0000"/>
        <w:sz w:val="20"/>
      </w:rPr>
      <w:t xml:space="preserve">Board of Directors’ Meetings </w:t>
      <w:tab/>
      <w:tab/>
    </w:r>
    <w:r>
      <w:rPr>
        <w:rFonts w:cs="Times New Roman" w:ascii="Times New Roman" w:hAnsi="Times New Roman"/>
        <w:b/>
        <w:color w:val="FF00FF"/>
        <w:sz w:val="20"/>
      </w:rPr>
      <w:t>Annual Meeting</w:t>
    </w:r>
    <w:r>
      <w:rPr>
        <w:rFonts w:cs="Times New Roman" w:ascii="Times New Roman" w:hAnsi="Times New Roman"/>
        <w:b/>
        <w:color w:val="CC99FF"/>
        <w:sz w:val="20"/>
      </w:rPr>
      <w:t xml:space="preserve"> </w:t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/>
    </w:pPr>
    <w:r>
      <w:rPr>
        <w:rFonts w:cs="Times New Roman" w:ascii="Times New Roman" w:hAnsi="Times New Roman"/>
        <w:b/>
        <w:color w:val="993300"/>
        <w:sz w:val="20"/>
      </w:rPr>
      <w:t>Industrial Emissions Conference</w:t>
      <w:tab/>
      <w:tab/>
    </w:r>
    <w:r>
      <w:rPr>
        <w:rFonts w:cs="Times New Roman" w:ascii="Times New Roman" w:hAnsi="Times New Roman"/>
        <w:b/>
        <w:sz w:val="20"/>
      </w:rPr>
      <w:t>Bills and Payroll</w:t>
      <w:tab/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rFonts w:ascii="Times New Roman" w:hAnsi="Times New Roman" w:cs="Times New Roman"/>
        <w:b/>
        <w:b/>
        <w:color w:val="993300"/>
      </w:rPr>
    </w:pPr>
    <w:r>
      <w:rPr>
        <w:rFonts w:cs="Times New Roman" w:ascii="Times New Roman" w:hAnsi="Times New Roman"/>
        <w:b/>
        <w:sz w:val="20"/>
      </w:rPr>
      <w:t>Lobbying Reports</w:t>
    </w:r>
    <w:r>
      <w:rPr>
        <w:rFonts w:cs="Times New Roman" w:ascii="Times New Roman" w:hAnsi="Times New Roman"/>
        <w:b/>
        <w:color w:val="993300"/>
        <w:sz w:val="20"/>
      </w:rPr>
      <w:tab/>
    </w:r>
  </w:p>
  <w:p>
    <w:pPr>
      <w:pStyle w:val="Header"/>
      <w:rPr>
        <w:rFonts w:ascii="Times New Roman" w:hAnsi="Times New Roman" w:cs="Times New Roman"/>
        <w:b/>
        <w:b/>
        <w:color w:val="800080"/>
        <w:sz w:val="20"/>
      </w:rPr>
    </w:pPr>
    <w:r>
      <w:rPr>
        <w:rFonts w:cs="Times New Roman" w:ascii="Times New Roman" w:hAnsi="Times New Roman"/>
        <w:b/>
        <w:color w:val="800080"/>
        <w:sz w:val="20"/>
      </w:rPr>
      <w:t>Hotel Cut Off D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rFonts w:ascii="Arial Narrow" w:hAnsi="Arial Narrow" w:cs="Arial Narrow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</w:rPr>
  </w:style>
  <w:style w:type="paragraph" w:styleId="BodyTextIndent2">
    <w:name w:val="Body Text Indent 2"/>
    <w:basedOn w:val="Normal"/>
    <w:qFormat/>
    <w:pPr>
      <w:ind w:left="2880" w:hanging="2880"/>
    </w:pPr>
    <w:rPr>
      <w:b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21:00Z</dcterms:created>
  <dc:creator>BJO</dc:creator>
  <dc:description/>
  <cp:keywords/>
  <dc:language>en-US</dc:language>
  <cp:lastModifiedBy>Gail</cp:lastModifiedBy>
  <cp:lastPrinted>2015-10-29T14:03:00Z</cp:lastPrinted>
  <dcterms:modified xsi:type="dcterms:W3CDTF">2018-12-17T17:55:00Z</dcterms:modified>
  <cp:revision>12</cp:revision>
  <dc:subject/>
  <dc:title>TIMELINE 2001</dc:title>
</cp:coreProperties>
</file>